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Жердевского муниципального округа Тамбовской области»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Жердевского муниципального округа Тамбовской области»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8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администрации Жерде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одотрасли растениеводства, переработки и реализации продукции растениеводства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одотрасли животноводства, переработки и реализации продукции животноводства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ых форм хозяйствования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ическая и технологическая модернизация, инновационное развитие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 Жердевского муниципального окруна»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населения района пищевыми продуктами на уровне рациональных норм питания за счет увеличения производства сельскохозяйственной продукции и продовольств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ельскохозяйственной продукции на внутреннем и внешнем рынках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повышение финансовой устойчивости предприятий агропромышленного комплекса муниципального округ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сельских территорий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овышение эффективности использования в сельском хозяйстве земельных и других ресурсов, а также экологизация производст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етс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достижение физической и экономической доступности продовольствия для населения муниципального округ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оста производства сельскохозяйственной продукции и продовольств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инфраструктуры агропродовольственного рынк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гулирования рынков сельскохозяйственной продукции, сырья и продовольств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ых форм хозяйствован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сельского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нвести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иорации земель сельскохозяйственного назначения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 регламентированное использование в сельскохозяйственном производстве земельных, водных и других возобновляемых природных ресурсов, а также повышения плодородия почв до оптимального уровня. 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, их значения на последний год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– 100,9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растениеводства (в сопоставимых ценах) – 101,2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животноводства (в сопоставимых ценах) – 100,7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 – 73669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оды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4 году – 2 722,1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57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2 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1 672,1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57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1 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1 672,1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57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 бюджета Жердевского муниципального округа – 1 100,0 тыс. рублей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8527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7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360"/>
      <w:ind w:left="720" w:right="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06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07:00Z</dcterms:created>
  <dc:creator>ch</dc:creator>
  <dc:description/>
  <cp:keywords/>
  <dc:language>en-US</dc:language>
  <cp:lastModifiedBy>user</cp:lastModifiedBy>
  <cp:lastPrinted>2023-09-22T15:39:00Z</cp:lastPrinted>
  <dcterms:modified xsi:type="dcterms:W3CDTF">2023-11-07T13:02:00Z</dcterms:modified>
  <cp:revision>7</cp:revision>
  <dc:subject/>
  <dc:title>Программа</dc:title>
</cp:coreProperties>
</file>