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exact" w:line="270"/>
        <w:ind w:firstLine="4309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                                    </w:t>
      </w:r>
      <w:r>
        <w:rPr>
          <w:rFonts w:cs="PT Astra Serif;Times New Roman" w:ascii="PT Astra Serif;Times New Roman" w:hAnsi="PT Astra Serif;Times New Roman"/>
          <w:szCs w:val="28"/>
        </w:rPr>
        <w:t xml:space="preserve">ПРОЕКТ                                                 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Эффективное управление финансами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Жердевского муниципального округа»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</w:r>
    </w:p>
    <w:tbl>
      <w:tblPr>
        <w:tblW w:w="9338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4"/>
        <w:gridCol w:w="680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3"/>
                <w:sz w:val="28"/>
                <w:szCs w:val="28"/>
              </w:rPr>
              <w:t>Финансовый отдел</w:t>
            </w:r>
            <w:r>
              <w:rPr>
                <w:rFonts w:cs="Times New Roman" w:ascii="Times New Roman" w:hAnsi="Times New Roman"/>
                <w:bCs/>
                <w:spacing w:val="3"/>
                <w:sz w:val="28"/>
                <w:szCs w:val="28"/>
              </w:rPr>
              <w:t xml:space="preserve"> администрации Жердевского района муниципального округ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pacing w:val="3"/>
                <w:sz w:val="28"/>
                <w:szCs w:val="28"/>
              </w:rPr>
              <w:t xml:space="preserve">«Осуществление бюджетного процесса на территории Жердевского муниципального округа»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pacing w:val="3"/>
                <w:sz w:val="28"/>
                <w:szCs w:val="28"/>
              </w:rPr>
              <w:t xml:space="preserve"> </w:t>
            </w:r>
            <w:r>
              <w:rPr>
                <w:bCs/>
                <w:spacing w:val="3"/>
                <w:sz w:val="28"/>
                <w:szCs w:val="28"/>
              </w:rPr>
              <w:t>«Организация и осуществление контроля в финансово-бюджетной сфере Жердевского муниципального округа»;</w:t>
            </w:r>
          </w:p>
          <w:p>
            <w:pPr>
              <w:pStyle w:val="ConsPlusNormal"/>
              <w:suppressAutoHyphens w:val="tru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8"/>
                <w:szCs w:val="28"/>
              </w:rPr>
              <w:t>«Создание и развитие интегрированной информационной системы управления общественными финансами Жердевского муниципального округа»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еспечение исполнения бюджета Жердевского муниципального округа, совершенствование бюджетного процесса в Жердевском муниципальном округе и повышение качества управления общественными финансами Жердев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еспечение долгосрочной сбалансированности бюджетной системы Жердев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овышение уровня автоматизации бюджетного процесса в Жердевском муниципальном округ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ведение ответственной бюджетной политики, способствующей обеспечению долгосрочной сбалансированности и устойчивости бюджета Жердев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еспечение открытости и доступности информации об исполнении бюджета Жердев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ффективное управление муниципальным долгом Жердевского муниципального округа;</w:t>
            </w:r>
          </w:p>
          <w:p>
            <w:pPr>
              <w:pStyle w:val="ConsPlusTitl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 w:val="false"/>
                <w:bCs w:val="false"/>
                <w:sz w:val="28"/>
                <w:szCs w:val="28"/>
              </w:rPr>
              <w:t>цифровизация и автоматизация процессов составления, исполнения бюджета, подготовки финансовой отчетности Жердевского муниципального округа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казатели муниципальной программы, их значения на последний год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ношение объема просроченной кредиторской задолженности бюджета Жердевского муниципального округа к объему расходов бюджета Жердевского муниципального округа - 0,0%;</w:t>
            </w:r>
          </w:p>
          <w:p>
            <w:pPr>
              <w:pStyle w:val="ConsPlusNormal"/>
              <w:suppressAutoHyphens w:val="tru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ношение расходов на обслуживание муниципального долга Жердевского муниципального округа (за исключением расходов на обслуживание бюджетных кредитов) к среднему объему муниципального долга Жердевского муниципального округа -0,0%;</w:t>
            </w:r>
          </w:p>
          <w:p>
            <w:pPr>
              <w:pStyle w:val="ConsPlusNormal"/>
              <w:suppressAutoHyphens w:val="tru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ля главных распорядителей (распорядителей) средств  бюджета Жердевского муниципального округа и муниципальных учреждений, имеющих интерактивный доступ к  программным  комплексам интегрированной информационной системы - 100,0%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оки и этапы реализации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ая программа реализуется в один этап:</w:t>
            </w:r>
          </w:p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4 - 2030 год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4 году – 7 438,0 тыс. рублей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7 4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7 436,5 тыс. рублей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7 43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7 425,0 тыс. рублей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/>
              <w:t>средства бюджета Жердевского муниципального округа – 7 425,0 тыс. рублей.</w:t>
            </w:r>
          </w:p>
        </w:tc>
      </w:tr>
    </w:tbl>
    <w:p>
      <w:pPr>
        <w:pStyle w:val="Standard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</w:pPr>
    <w:rPr>
      <w:sz w:val="28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b/>
      <w:bCs/>
      <w:color w:val="auto"/>
      <w:kern w:val="2"/>
      <w:sz w:val="20"/>
      <w:szCs w:val="20"/>
      <w:lang w:val="ru-RU" w:eastAsia="zh-CN" w:bidi="ar-SA"/>
    </w:rPr>
  </w:style>
  <w:style w:type="paragraph" w:styleId="1">
    <w:name w:val="Обычная табли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Standard"/>
    <w:qFormat/>
    <w:pPr>
      <w:spacing w:lineRule="auto" w:line="240" w:before="100" w:after="100"/>
    </w:pPr>
    <w:rPr>
      <w:sz w:val="24"/>
      <w:szCs w:val="24"/>
    </w:rPr>
  </w:style>
  <w:style w:type="paragraph" w:styleId="S1">
    <w:name w:val="s_1"/>
    <w:basedOn w:val="Standard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%20Администрации</Template>
  <TotalTime>569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27:00Z</dcterms:created>
  <dc:creator>fu28</dc:creator>
  <dc:description/>
  <cp:keywords/>
  <dc:language>en-US</dc:language>
  <cp:lastModifiedBy>user</cp:lastModifiedBy>
  <cp:lastPrinted>2023-09-05T15:22:00Z</cp:lastPrinted>
  <dcterms:modified xsi:type="dcterms:W3CDTF">2023-11-08T06:12:00Z</dcterms:modified>
  <cp:revision>237</cp:revision>
  <dc:subject/>
  <dc:title>Постановление администрации Тамбовской области от 25.09.2013 N 1067(ред. от 19.08.2022)"Об утверждении государственной программы Тамбовской области "Эффективное управление финансами и оптимизация государственного дол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