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exact" w:line="270"/>
        <w:ind w:firstLine="4309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Textbody1"/>
        <w:spacing w:lineRule="exact" w:line="270"/>
        <w:ind w:firstLine="4309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                                    </w:t>
      </w:r>
      <w:r>
        <w:rPr>
          <w:rFonts w:cs="PT Astra Serif;Times New Roman" w:ascii="PT Astra Serif;Times New Roman" w:hAnsi="PT Astra Serif;Times New Roman"/>
          <w:szCs w:val="28"/>
        </w:rPr>
        <w:t xml:space="preserve">ПРОЕКТ                                                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Жердевского муниципального округа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5953"/>
      </w:tblGrid>
      <w:tr>
        <w:trPr>
          <w:trHeight w:val="4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Кадунина Лариса Викторовна, заместитель главы Жердевского муниципального округа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Отдел по делам несовершеннолетних и защите их прав администрации Жердевского муниципального округ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Организационный отдел администрации муниципального округа;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отдел по организации  и осуществлению деятельности по опеке и попечительству в отношении несовершеннолетних граждан администрации муниципального округа;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отдел образования администрации муниципального округа;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отдел культуры и архивного дела администрации муниципального округа;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отдел по делам молодёжи, развитию физической культуры и спорта администрации муниципального округ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ериод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2024-2030 г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Целями муниципальной программы являются: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совершенствование   мер социальной  поддержки отдельных категорий граждан;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повышение уровня и качества жизни детей и  семей с детьми,  находящихся в социально опасном положении и нуждающихся в особой заботе - получателей мер социальной поддержки;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color w:val="FF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обеспечение доступности, повышение эффективности и качества предоставления социальных услуг.</w:t>
            </w:r>
          </w:p>
        </w:tc>
      </w:tr>
      <w:tr>
        <w:trPr>
          <w:trHeight w:val="13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правления (подпрограммы)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Подпрограмма «Развитие мер социальной поддержки отдельных категорий граждан»;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color w:val="FF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Подпрограмма «Совершенствование социальной поддержки семей и детей, нуждающихся в особой заботе»</w:t>
            </w:r>
          </w:p>
        </w:tc>
      </w:tr>
      <w:tr>
        <w:trPr>
          <w:trHeight w:val="13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национальными целями развития Российской Федерации / государственной программой Тамбовской области</w:t>
            </w:r>
            <w:r>
              <w:rPr>
                <w:rStyle w:val="FootnoteCharacters"/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рограмма Тамбовской области «Социальная поддержка граждан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4 году – 8 229,7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4 948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бюджет Жердевского муниципального округа – 3 281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5 году – 8 344,7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4 948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3 39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8 344,7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4 948,1 тыс. рублей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/>
              <w:t>средства бюджета Жердевского муниципального округа – 3 396,6 тыс. рублей</w:t>
            </w:r>
          </w:p>
        </w:tc>
      </w:tr>
    </w:tbl>
    <w:p>
      <w:pPr>
        <w:pStyle w:val="Standard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</w:pPr>
    <w:rPr>
      <w:sz w:val="28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b/>
      <w:bCs/>
      <w:color w:val="auto"/>
      <w:kern w:val="2"/>
      <w:sz w:val="20"/>
      <w:szCs w:val="20"/>
      <w:lang w:val="ru-RU" w:eastAsia="zh-CN" w:bidi="ar-SA"/>
    </w:rPr>
  </w:style>
  <w:style w:type="paragraph" w:styleId="1">
    <w:name w:val="Обычная табли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Standard"/>
    <w:qFormat/>
    <w:pPr>
      <w:spacing w:lineRule="auto" w:line="240" w:before="100" w:after="100"/>
    </w:pPr>
    <w:rPr>
      <w:sz w:val="24"/>
      <w:szCs w:val="24"/>
    </w:rPr>
  </w:style>
  <w:style w:type="paragraph" w:styleId="S1">
    <w:name w:val="s_1"/>
    <w:basedOn w:val="Standard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180" w:after="0"/>
      <w:ind w:firstLine="28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Standard"/>
    <w:pPr>
      <w:widowControl w:val="false"/>
      <w:suppressLineNumbers/>
      <w:suppressAutoHyphens w:val="true"/>
      <w:ind w:left="340" w:hanging="340"/>
    </w:pPr>
    <w:rPr>
      <w:rFonts w:ascii="Liberation Serif" w:hAnsi="Liberation Serif" w:eastAsia="NSimSun" w:cs="Mangal"/>
      <w:kern w:val="2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%20Администрации</Template>
  <TotalTime>582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27:00Z</dcterms:created>
  <dc:creator>fu28</dc:creator>
  <dc:description/>
  <cp:keywords/>
  <dc:language>en-US</dc:language>
  <cp:lastModifiedBy>user</cp:lastModifiedBy>
  <cp:lastPrinted>2023-09-05T15:22:00Z</cp:lastPrinted>
  <dcterms:modified xsi:type="dcterms:W3CDTF">2023-11-08T05:39:00Z</dcterms:modified>
  <cp:revision>247</cp:revision>
  <dc:subject/>
  <dc:title>Постановление администрации Тамбовской области от 25.09.2013 N 1067(ред. от 19.08.2022)"Об утверждении государственной программы Тамбовской области "Эффективное управление финансами и оптимизация государственного долг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