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 xml:space="preserve">ПОЯСНИТЕЛЬНАЯ ЗАПИСКА К ПРОЕКТУ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БЮДЖЕТНОГО ПРОГНОЗА ЖЕРДЕВСКОГО МУНИЦИПАЛЬНОГО ОКРУГА НА ДОЛГОСРОЧНЫЙ ПЕРИОД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 xml:space="preserve">(на 2024-2029 годы)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 w:val="false"/>
          <w:smallCaps w:val="false"/>
          <w:color w:val="FF0000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color w:val="FF0000"/>
          <w:lang w:val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В соответствии с пунктом 3.3 Порядка разработки и утверждения бюджетного прогноза Жердевского района на долгосрочный период, утвержденным постановлением администрации Жердевского района от 09.09.2015 № 536 (в редакции от 31.10.2017), подготовлен проект бюджетного прогноза Жердевского муниципального округа на долгосрочный период (на 2024-2029 год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учитывает сценарные условия социально-экономического развития Российской Федерации, Тамбовской области и Жердевского муниципального округа на 2024 год и на плановый период 2025 и 2026 годов и, соответственно, прогнозные показатели социально-экономического развития Жердевского муниципального округа на период до 2025 года, вступившие в текущем году законодательные акты, предусматривающие внесение изменений и дополнений в налоговое и бюджетное законодательство, оказывающие влияние на доходы бюджета Жердевского муниципального округа, сформированные параметры бюджета Жердевского муниципального округа на 2024 год и на плановый период 2025 и 2026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утверждения бюджета Жердевского муниципального округа на 2024 год и на плановый период 2025 и 2026 годов, будут уточнены параметры бюджетного прогноза Жердевского муниципального округа на 2024 - 2029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eastAsia="Calibri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3">
    <w:name w:val="Цитата 2 Знак"/>
    <w:qFormat/>
    <w:rPr>
      <w:i/>
      <w:iCs/>
    </w:rPr>
  </w:style>
  <w:style w:type="character" w:styleId="Style15">
    <w:name w:val="Выделенная цитата Знак"/>
    <w:qFormat/>
    <w:rPr>
      <w:i/>
      <w:iCs/>
    </w:rPr>
  </w:style>
  <w:style w:type="character" w:styleId="Style16">
    <w:name w:val="Слабое выделение"/>
    <w:qFormat/>
    <w:rPr>
      <w:i/>
      <w:iCs/>
    </w:rPr>
  </w:style>
  <w:style w:type="character" w:styleId="Style17">
    <w:name w:val="Сильное выделение"/>
    <w:qFormat/>
    <w:rPr>
      <w:b/>
      <w:bCs/>
      <w:i/>
      <w:iCs/>
    </w:rPr>
  </w:style>
  <w:style w:type="character" w:styleId="Style18">
    <w:name w:val="Слабая ссылка"/>
    <w:qFormat/>
    <w:rPr>
      <w:smallCaps/>
    </w:rPr>
  </w:style>
  <w:style w:type="character" w:styleId="Style19">
    <w:name w:val="Сильная ссылка"/>
    <w:qFormat/>
    <w:rPr>
      <w:b/>
      <w:bCs/>
      <w:smallCaps/>
    </w:rPr>
  </w:style>
  <w:style w:type="character" w:styleId="Style20">
    <w:name w:val="Название книги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8">
    <w:name w:val="Обычный (веб)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basedOn w:val="Normal"/>
    <w:qFormat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26">
    <w:name w:val="Цитата 2"/>
    <w:basedOn w:val="Normal"/>
    <w:next w:val="Normal"/>
    <w:qFormat/>
    <w:pPr/>
    <w:rPr>
      <w:i/>
      <w:iCs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32:00Z</dcterms:created>
  <dc:creator>makoveeva</dc:creator>
  <dc:description/>
  <cp:keywords/>
  <dc:language>en-US</dc:language>
  <cp:lastModifiedBy>user</cp:lastModifiedBy>
  <cp:lastPrinted>2022-10-28T15:01:00Z</cp:lastPrinted>
  <dcterms:modified xsi:type="dcterms:W3CDTF">2023-11-03T12:37:00Z</dcterms:modified>
  <cp:revision>36</cp:revision>
  <dc:subject/>
  <dc:title/>
</cp:coreProperties>
</file>