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rPr>
          <w:sz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к проекту решения Совета депутатов Жердевского муниципального округа Тамбовской области «Об утверждении отчета об исполнении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Жердевского муниципального округа Тамбовской области</w:t>
      </w:r>
    </w:p>
    <w:p>
      <w:pPr>
        <w:pStyle w:val="Normal"/>
        <w:ind w:right="-1" w:hanging="0"/>
        <w:jc w:val="center"/>
        <w:rPr>
          <w:color w:val="FF0000"/>
          <w:sz w:val="28"/>
          <w:szCs w:val="28"/>
        </w:rPr>
      </w:pPr>
      <w:r>
        <w:rPr>
          <w:sz w:val="28"/>
        </w:rPr>
        <w:t>за 2024 год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Проект решения Совета депутатов Жердевского муниципального округа Тамбовской области «Об исполнении бюджета Жердевского муниципального округа Тамбовской области за 2024 год» подготовлен в </w:t>
      </w:r>
      <w:r>
        <w:rPr>
          <w:sz w:val="28"/>
        </w:rPr>
        <w:t>соответствии с требованиями статьи 264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Бюджетного кодекса </w:t>
      </w:r>
      <w:r>
        <w:rPr>
          <w:sz w:val="28"/>
          <w:szCs w:val="28"/>
        </w:rPr>
        <w:t>Российской Федерации</w:t>
      </w:r>
      <w:r>
        <w:rPr>
          <w:sz w:val="28"/>
        </w:rPr>
        <w:t xml:space="preserve"> и статьей 56 решения Совета депутатов Жердевского муниципального округа Тамбовской области от 21.09.2023 № 25 «Об утверждении Положения о бюджетном процессе в Жердевском муниципальном округе»</w:t>
      </w:r>
      <w:r>
        <w:rPr>
          <w:color w:val="00B0F0"/>
          <w:sz w:val="28"/>
        </w:rPr>
        <w:t xml:space="preserve"> </w:t>
      </w:r>
      <w:r>
        <w:rPr>
          <w:sz w:val="28"/>
        </w:rPr>
        <w:t xml:space="preserve">и предусматривает утверждение отчета об исполнении бюджета Жердевского муниципального округа Тамбовской области за 2024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оект Решения в соответствии с требованиями статьи 264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 xml:space="preserve">Бюджетного кодекса </w:t>
      </w:r>
      <w:r>
        <w:rPr>
          <w:sz w:val="28"/>
          <w:szCs w:val="28"/>
        </w:rPr>
        <w:t>Российской Федерации и статьи 5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</w:rPr>
        <w:t>решения Совета депутатов Жердевского муниципального округа Тамбовской области от 21.09.2023 № 25 «Об утверждении Положения о бюджетном процессе в Жердевском муниципальном округе» включает следующие данны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оходы </w:t>
      </w:r>
      <w:r>
        <w:rPr>
          <w:sz w:val="28"/>
        </w:rPr>
        <w:t xml:space="preserve">бюджета Жердевского муниципального округа Тамбовской области </w:t>
      </w:r>
      <w:r>
        <w:rPr>
          <w:sz w:val="28"/>
          <w:szCs w:val="28"/>
        </w:rPr>
        <w:t>по кодам классификации доходов бюджетов за 2024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бюджета Жердевского муниципального округа Тамбовской области по ведомственной структуре расходов бюджета Жердевского муниципального округа Тамбовской области з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асходы бюджета Жердевского муниципального округа Тамбовской области по разделам и подразделам классификации расходов бюджетов з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и финансирования дефицита </w:t>
      </w:r>
      <w:r>
        <w:rPr>
          <w:sz w:val="28"/>
        </w:rPr>
        <w:t>бюджета Жердевского муниципального округа Тамбовской области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3 проекта Решения предусматривается, что рассматриваемое Решение Жердевского муниципального округа Тамбовской области вступает в силу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отчет об исполнении бюджета Жердевского муниципального округа Тамбовской области за 2024 год подготовлен в соответствии с требованиями, установленными Бюджетным кодексом Российской Федерации,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</w:rPr>
        <w:t>решением Совета депутатов Жердевского муниципального округа Тамбовской области от 21.09.2023 № 25 «Об утверждении Положения о бюджетном процессе в Жердевском муниципальном округе»</w:t>
      </w:r>
      <w:r>
        <w:rPr>
          <w:sz w:val="28"/>
          <w:szCs w:val="28"/>
        </w:rPr>
        <w:t>,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– Приказ Минфина № 191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Жердевского муниципального округа Тамбовской области за 202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отчет об исполнении бюджета Жердевского муниципального округа Тамбовской области за 2024 год принят Министерством финансов Тамбовской области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№ 191н.</w:t>
      </w:r>
    </w:p>
    <w:p>
      <w:pPr>
        <w:pStyle w:val="35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течение 2024 года в Решение Совета депутатов Жердевского муниципального округа Тамбовской области от 12.12.2023 № 119 </w:t>
      </w:r>
      <w:r>
        <w:rPr>
          <w:rFonts w:cs="Times New Roman" w:ascii="Times New Roman" w:hAnsi="Times New Roman"/>
          <w:bCs/>
        </w:rPr>
        <w:t>«О бюджете Жердевского муниципального округа Тамбовской области на 2024 год и на плановый период 2025 и 2026 годов»</w:t>
      </w:r>
      <w:r>
        <w:rPr>
          <w:rFonts w:cs="Times New Roman" w:ascii="Times New Roman" w:hAnsi="Times New Roman"/>
        </w:rPr>
        <w:t xml:space="preserve"> (далее – Решение) семь раз вносились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круга от 23.01.2024 № 3, от 25.04.202 № 74, от 22.05.2024 № 99,                        от 24.10.2024 № 162, от 26.11.2024 № 180, от 17.12.2024 № 191, от 26.12.2024 № 206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обязательствами, установленными для Жердевского муниципального округа Тамбовской области в соглашением о мерах по социально-экономическому развитию и оздоровлению муниципальных финансов, заключенному </w:t>
      </w:r>
      <w:r>
        <w:rPr>
          <w:sz w:val="28"/>
          <w:szCs w:val="28"/>
          <w:lang w:eastAsia="ru-RU"/>
        </w:rPr>
        <w:t xml:space="preserve">министерством финансов Тамбовской области с Жердевским муниципальным округом Тамбовской области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оекты решений о внесении изменений в решение о бюджете муниципального образования на текущий финансовый год и плановый период направлялись на заключение в министерство финансов Тамбовской области до внесения указанных проектов в представительный орган муниципального образования. </w:t>
      </w:r>
      <w:r>
        <w:rPr>
          <w:sz w:val="28"/>
          <w:szCs w:val="28"/>
        </w:rPr>
        <w:t>После получения положительного заключения они были направлены на рассмотрение в Совет депутатов Жердевского муниципального округа Тамбовской области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sz w:val="28"/>
          <w:szCs w:val="28"/>
        </w:rPr>
        <w:t>Первоначальные и уточненные параметры</w:t>
      </w:r>
      <w:r>
        <w:rPr>
          <w:color w:val="00B0F0"/>
          <w:sz w:val="24"/>
          <w:szCs w:val="24"/>
        </w:rPr>
        <w:t xml:space="preserve"> </w:t>
      </w:r>
      <w:r>
        <w:rPr>
          <w:sz w:val="28"/>
          <w:szCs w:val="28"/>
        </w:rPr>
        <w:t>бюджета Жердевского муниципального округа Тамбовской области на 2024 год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3"/>
        <w:gridCol w:w="1688"/>
        <w:gridCol w:w="13"/>
        <w:gridCol w:w="1688"/>
        <w:gridCol w:w="13"/>
        <w:gridCol w:w="1404"/>
        <w:gridCol w:w="13"/>
      </w:tblGrid>
      <w:tr>
        <w:trPr>
          <w:trHeight w:val="253" w:hRule="atLeast"/>
          <w:cantSplit w:val="true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1"/>
              <w:spacing w:lineRule="auto" w:line="240" w:before="0" w:after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Утверждено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шением первоначальн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Утверждено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шением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тклонение</w:t>
            </w:r>
          </w:p>
        </w:tc>
      </w:tr>
      <w:tr>
        <w:trPr>
          <w:trHeight w:val="628" w:hRule="atLeast"/>
          <w:cantSplit w:val="true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1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1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  <w:lang w:val="en-US"/>
              </w:rPr>
              <w:t xml:space="preserve"> = 3 - 2</w:t>
            </w:r>
          </w:p>
        </w:tc>
      </w:tr>
      <w:tr>
        <w:trPr>
          <w:trHeight w:val="70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Доходы, 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 78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2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1 883,4</w:t>
            </w:r>
          </w:p>
        </w:tc>
      </w:tr>
      <w:tr>
        <w:trPr>
          <w:trHeight w:val="310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1. Налоговые и неналоговые до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1 02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 8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+85 830,5</w:t>
            </w:r>
          </w:p>
        </w:tc>
      </w:tr>
      <w:tr>
        <w:trPr>
          <w:trHeight w:val="70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9 76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815 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+336 052,9</w:t>
            </w:r>
          </w:p>
        </w:tc>
      </w:tr>
      <w:tr>
        <w:trPr>
          <w:trHeight w:val="100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9 76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 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33 952,9</w:t>
            </w:r>
          </w:p>
        </w:tc>
      </w:tr>
      <w:tr>
        <w:trPr>
          <w:trHeight w:val="70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Расходы, 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 78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6 7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35 951,7</w:t>
            </w:r>
          </w:p>
        </w:tc>
      </w:tr>
      <w:tr>
        <w:trPr>
          <w:trHeight w:val="70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Дефицит (-) / Профицит (+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4 0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 068,3</w:t>
            </w:r>
          </w:p>
        </w:tc>
      </w:tr>
      <w:tr>
        <w:trPr>
          <w:trHeight w:val="70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80" w:after="0"/>
              <w:rPr/>
            </w:pPr>
            <w:r>
              <w:rPr>
                <w:bCs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bCs/>
                <w:sz w:val="22"/>
                <w:szCs w:val="22"/>
              </w:rPr>
              <w:t xml:space="preserve">бъем верхнего предела муниципального внутреннего долга Жердевского муниципального ок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 949,0</w:t>
            </w:r>
          </w:p>
        </w:tc>
      </w:tr>
    </w:tbl>
    <w:p>
      <w:pPr>
        <w:pStyle w:val="Normal"/>
        <w:tabs>
          <w:tab w:val="left" w:pos="720" w:leader="none"/>
        </w:tabs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FF0000"/>
          <w:sz w:val="24"/>
          <w:szCs w:val="24"/>
        </w:rPr>
      </w:pPr>
      <w:r>
        <w:rPr>
          <w:color w:val="000000"/>
          <w:sz w:val="28"/>
          <w:szCs w:val="28"/>
        </w:rPr>
        <w:t xml:space="preserve">Бюджет Жердевского муниципального округа Тамбовской области исполнен за 2024 год по доходам в объеме 1 272 671,1 тыс. рублей (163,5% к уровню 2023 года по консолидированному бюджету Жердевского района), по расходам – в объеме 1 286 739,4 тыс. рублей (165,9% к уровню 2023 года по консолидированному бюджету Жердевского района) с дефицитом 14 068,3 тыс. рублей. </w:t>
      </w:r>
    </w:p>
    <w:p>
      <w:pPr>
        <w:pStyle w:val="Normal"/>
        <w:tabs>
          <w:tab w:val="left" w:pos="720" w:leader="none"/>
        </w:tabs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</w:rPr>
        <w:t>Исполнение по дохода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Жердевского района за 2024 год исполнен по доходам в объеме 1 270 571,1 тыс. рублей или на 99,9% к уточненным плановым назначениям, с приростом к уровню </w:t>
      </w:r>
      <w:r>
        <w:rPr>
          <w:b/>
          <w:i/>
          <w:sz w:val="28"/>
          <w:szCs w:val="28"/>
          <w:u w:val="single"/>
        </w:rPr>
        <w:t>2023 года</w:t>
      </w:r>
      <w:r>
        <w:rPr>
          <w:b/>
          <w:i/>
          <w:color w:val="000000"/>
          <w:sz w:val="28"/>
          <w:szCs w:val="28"/>
          <w:u w:val="single"/>
        </w:rPr>
        <w:t xml:space="preserve"> по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консолидированному бюджету Жердевского района</w:t>
      </w:r>
      <w:r>
        <w:rPr>
          <w:color w:val="000000"/>
          <w:sz w:val="28"/>
          <w:szCs w:val="28"/>
        </w:rPr>
        <w:t xml:space="preserve"> (далее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2023 год)</w:t>
      </w:r>
      <w:r>
        <w:rPr>
          <w:sz w:val="28"/>
          <w:szCs w:val="28"/>
        </w:rPr>
        <w:t xml:space="preserve"> на 63,2%.</w:t>
      </w:r>
    </w:p>
    <w:p>
      <w:pPr>
        <w:pStyle w:val="Normal"/>
        <w:ind w:firstLine="709"/>
        <w:jc w:val="right"/>
        <w:rPr>
          <w:b/>
          <w:b/>
          <w:bCs/>
          <w:color w:val="000000"/>
        </w:rPr>
      </w:pPr>
      <w:r>
        <w:rPr/>
        <w:t>тыс. рублей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5"/>
        <w:gridCol w:w="1418"/>
        <w:gridCol w:w="1276"/>
        <w:gridCol w:w="1275"/>
        <w:gridCol w:w="1134"/>
      </w:tblGrid>
      <w:tr>
        <w:trPr>
          <w:trHeight w:val="30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 исполнения к 2023 году</w:t>
            </w:r>
          </w:p>
        </w:tc>
      </w:tr>
      <w:tr>
        <w:trPr>
          <w:trHeight w:val="990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Утверждено Решением </w:t>
            </w:r>
            <w:r>
              <w:rPr>
                <w:b/>
                <w:bCs/>
                <w:color w:val="000000"/>
                <w:sz w:val="18"/>
                <w:szCs w:val="18"/>
              </w:rPr>
              <w:t>с учетом  изме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 испол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 =4/3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=4/2*100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 5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1 8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270 5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,2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 Налоговые и неналоговые                    доход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 7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 8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 8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4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1.Налоговые доход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3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7 4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8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0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 6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9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5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3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39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 6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3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4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2.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3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7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7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0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 8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5 0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3 7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4%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2024 года по всем источникам приведены в приложении 1 к настоящей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ступления налоговых и неналоговых доходов бюджета Жердевского района за 2024 год к уровню 2023 года составила 163,2%.</w:t>
      </w:r>
    </w:p>
    <w:p>
      <w:pPr>
        <w:pStyle w:val="Normal"/>
        <w:ind w:firstLine="709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бюджета Жердевского муниципального округа 87,6% составляют налоговые доходы (400 070,0 тыс. рублей), 12,4% – неналоговые доходы (56 783,3 тыс. рублей).</w:t>
      </w:r>
    </w:p>
    <w:p>
      <w:pPr>
        <w:pStyle w:val="Normal"/>
        <w:shd w:fill="FFFFFF" w:val="clear"/>
        <w:autoSpaceDE w:val="true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ступление налоговых доходов в 2024 году составило 400 070,0 тыс. руб. или 100,0 % к бюджетным назначениям, прирост к 2023 году на 30,6 % или</w:t>
      </w:r>
    </w:p>
    <w:p>
      <w:pPr>
        <w:pStyle w:val="Normal"/>
        <w:shd w:fill="FFFFFF" w:val="clear"/>
        <w:autoSpaceDE w:val="true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93 713,4 тыс. руб.</w:t>
      </w:r>
    </w:p>
    <w:p>
      <w:pPr>
        <w:pStyle w:val="Normal"/>
        <w:shd w:fill="FFFFFF" w:val="clear"/>
        <w:autoSpaceDE w:val="true"/>
        <w:ind w:firstLine="720"/>
        <w:jc w:val="both"/>
        <w:rPr/>
      </w:pPr>
      <w:r>
        <w:rPr>
          <w:color w:val="1A1A1A"/>
          <w:sz w:val="28"/>
          <w:szCs w:val="28"/>
        </w:rPr>
        <w:t xml:space="preserve">Положительная динамика поступлений отмечается по всем налоговым доходам, исполнение по которым выглядит следующим </w:t>
      </w:r>
      <w:r>
        <w:rPr>
          <w:sz w:val="28"/>
          <w:szCs w:val="28"/>
        </w:rPr>
        <w:t>образом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налога на доходы физических лиц поступили в сумме 284 896,5тыс. руб. или 100,0 % к годовым назначениям, прирост поступлений к 2023 году на 28,4% или 67 478,3 тыс. руб.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ind w:left="0" w:firstLine="360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доходы от единого сельскохозяйственного налога поступили в сумме 35 178,3 тыс. руб. или 100,0 % к годовым назначениям, прирост поступлений к 2023 году на 13,9% или 4 304,8 тыс. руб.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ind w:left="0" w:firstLine="36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оходы от земельного налога поступили в сумме 25 173,0 тыс. руб. или 100,0% к годовым назначениям. Прирост поступлений к 2023 году составил 44,6 % или 7 769,9 тыс. руб.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ind w:left="0" w:firstLine="36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оходы от налога на имущество физических лиц исполнены в сумме 23 514,7 тыс. руб. или 100,0 % к бюджетным назначениям, темп роста доходов к 2023 году составил 156,8%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ind w:left="0" w:firstLine="360"/>
        <w:jc w:val="both"/>
        <w:rPr/>
      </w:pPr>
      <w:r>
        <w:rPr>
          <w:color w:val="1A1A1A"/>
          <w:sz w:val="28"/>
          <w:szCs w:val="28"/>
        </w:rPr>
        <w:t xml:space="preserve">доходы от акцизов </w:t>
      </w:r>
      <w:r>
        <w:rPr>
          <w:sz w:val="28"/>
          <w:szCs w:val="28"/>
        </w:rPr>
        <w:t>поступили в сумме 21 029,8 тыс. руб. или 100,0 % к годовым назначениям, прирост поступлений к 2023 году на 6,9% или 1 353,4 тыс. руб.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ind w:left="0" w:firstLine="360"/>
        <w:jc w:val="both"/>
        <w:rPr/>
      </w:pPr>
      <w:r>
        <w:rPr>
          <w:sz w:val="28"/>
          <w:szCs w:val="28"/>
        </w:rPr>
        <w:t xml:space="preserve">доходы от налога, взимаемого в связи с применением патентной системы налогообложения </w:t>
      </w:r>
      <w:r>
        <w:rPr>
          <w:color w:val="1A1A1A"/>
          <w:sz w:val="28"/>
          <w:szCs w:val="28"/>
        </w:rPr>
        <w:t>исполнены в сумме 4 292,4 тыс. руб. или 100,0 % к бюджетным назначениям, темп роста доходов к 2023 году составил 188,2%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ind w:left="0" w:firstLine="360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>доходы от государственной пошлины поступили в сумме 3 899,3 тыс. руб. или 100,0% к годовым назначениям. Прирост поступлений к 2023 году составил 50,4 % или 1 307,1 тыс. руб.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ind w:left="0" w:firstLine="360"/>
        <w:jc w:val="both"/>
        <w:rPr/>
      </w:pPr>
      <w:r>
        <w:rPr>
          <w:sz w:val="28"/>
          <w:szCs w:val="28"/>
        </w:rPr>
        <w:t xml:space="preserve">доходы от налога, взимаемого в связи с применением упрощенной системы налогообложения </w:t>
      </w:r>
      <w:r>
        <w:rPr>
          <w:color w:val="1A1A1A"/>
          <w:sz w:val="28"/>
          <w:szCs w:val="28"/>
        </w:rPr>
        <w:t>исполнены в сумме 1 995,5 тыс. руб. или 100,0 % к бюджетным назначениям, темп роста доходов к 2023 году составил 165,6%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ind w:left="0" w:firstLine="36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оходы от единого налога на вмененный доход для отдельных видов деятельности поступили в сумме 90,5 тыс. рублей или 100,0% к бюджетным назначениям.</w:t>
      </w:r>
    </w:p>
    <w:p>
      <w:pPr>
        <w:pStyle w:val="Normal"/>
        <w:shd w:fill="FFFFFF" w:val="clear"/>
        <w:autoSpaceDE w:val="true"/>
        <w:ind w:firstLine="72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еналоговые доходы бюджета округа по итогам 2023 года исполнены в сумме 56 783,3 тыс. руб. или 100,0 % к годовым бюджетным назначениям, рост поступлений к 2023 году составил 115,0% или 7 421,9 тыс. руб. Значительный рост неналоговых доходов обеспечен увеличением поступлений доходов от продажи материальных и нематериальных активов и доходов от платежей при пользовании природными ресурсами.</w:t>
      </w:r>
    </w:p>
    <w:p>
      <w:pPr>
        <w:pStyle w:val="Normal"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>Структура неналоговых доходов по итогам исполнения бюджета в 2024 году сложилась следующим образом: доходы от использования имущества, находящегося в государственной и муниципальной собственности – 75,5%, доходы от продажи материальных и нематериальных активов – 19,7 %, платежи при пользовании природными ресурсами – 2,5 %, штрафы, санкции, возмещение ущерба – 2,5 %, доходы от оказания платных услуг и компенсации затрат государства – 0,2 %, прочие неналоговые доходы составили -282,4 тыс. рублей (-0,4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овых и неналоговых доходов по основным главным администраторам доходов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400 053,8 тыс. рублей - Управление Федеральной налоговой службы по Тамб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4 156,3 тыс. рублей - Управление по муниципальному имуществу и землеустройству Жердевского муниципального округа Тамб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поступлении в 2024 году налоговых и неналоговых доходов в бюджет Жердевского муниципального округа в разрезе всех главных администраторов доходов бюджета Жердевского муниципального округа приведены в приложении 2 к настоящей пояснительной записке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езвозмездных поступлений в бюджет Жердевского муниципального округа Тамбовской области в 2024 году составил 815 817,8 тыс. рублей, или 99,8% к плановым назначениям. 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</w:rPr>
      </w:pPr>
      <w:r>
        <w:rPr>
          <w:sz w:val="28"/>
          <w:szCs w:val="28"/>
          <w:shd w:fill="FFFFFF" w:val="clear"/>
        </w:rPr>
        <w:t>Из них</w:t>
      </w:r>
      <w:r>
        <w:rPr>
          <w:sz w:val="28"/>
          <w:szCs w:val="28"/>
        </w:rPr>
        <w:t xml:space="preserve"> межбюджетные трансферты </w:t>
      </w:r>
      <w:r>
        <w:rPr>
          <w:sz w:val="28"/>
          <w:szCs w:val="28"/>
          <w:shd w:fill="FFFFFF" w:val="clear"/>
        </w:rPr>
        <w:t xml:space="preserve">из бюджета Тамбовской области составили 813 717,8 млн. рублей, в том числе: </w:t>
      </w:r>
      <w:r>
        <w:rPr>
          <w:sz w:val="28"/>
          <w:szCs w:val="28"/>
        </w:rPr>
        <w:t>Дотации на выравнивание бюджетной обеспеченности – 51 142,3 тыс. рублей;</w:t>
      </w:r>
      <w:r>
        <w:rPr>
          <w:bCs/>
          <w:sz w:val="28"/>
          <w:szCs w:val="28"/>
        </w:rPr>
        <w:t xml:space="preserve"> д</w:t>
      </w:r>
      <w:r>
        <w:rPr>
          <w:sz w:val="28"/>
          <w:szCs w:val="28"/>
        </w:rPr>
        <w:t>отации на поддержку мер по обеспечению сбалансированности бюджетов – 18 337,5 тыс. рублей;</w:t>
      </w:r>
      <w:r>
        <w:rPr>
          <w:rFonts w:cs="Arial" w:ascii="Arial" w:hAnsi="Arial"/>
          <w:sz w:val="23"/>
          <w:szCs w:val="23"/>
        </w:rPr>
        <w:t xml:space="preserve">            </w:t>
      </w:r>
      <w:r>
        <w:rPr>
          <w:sz w:val="28"/>
          <w:szCs w:val="28"/>
        </w:rPr>
        <w:t>прочие дотации – 29 502,6 тыс. рублей; субсидии – 474 874,7 тыс. рублей, из них на Реализацию пилотного проекта, направленного на стимулирование рождаемости – 253 728,0 тыс. рублей; на  ликвидацию несанкционированных свалок в границах городов и наиболее опасных объектов накопленного вреда окружающей среде – 121 733,4 тыс. рублей; субвенции на исполнение переданных полномочий – 218 291,9 тыс. рублей; иные межбюджетные трансферты – 21 568,8 тыс.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Кроме того, в</w:t>
      </w:r>
      <w:r>
        <w:rPr>
          <w:sz w:val="28"/>
          <w:szCs w:val="28"/>
        </w:rPr>
        <w:t xml:space="preserve"> 2024 году в бюджет Жердевского муниципального округа поступили прочие безвозмездные поступления от юридического лица СПК «Савальский»  на строительство жилого дома в размере </w:t>
      </w:r>
      <w:r>
        <w:rPr>
          <w:b/>
          <w:sz w:val="28"/>
          <w:szCs w:val="28"/>
        </w:rPr>
        <w:t>2 100,0</w:t>
      </w:r>
      <w:r>
        <w:rPr>
          <w:sz w:val="28"/>
          <w:szCs w:val="28"/>
        </w:rPr>
        <w:t xml:space="preserve">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u w:val="single"/>
        </w:rPr>
      </w:pPr>
      <w:r>
        <w:rPr>
          <w:color w:val="FF0000"/>
          <w:sz w:val="28"/>
          <w:szCs w:val="28"/>
        </w:rPr>
        <w:t xml:space="preserve">                                                        </w:t>
      </w:r>
    </w:p>
    <w:p>
      <w:pPr>
        <w:pStyle w:val="Heading1"/>
        <w:jc w:val="center"/>
        <w:rPr>
          <w:b/>
          <w:b/>
          <w:bCs/>
          <w:i/>
          <w:i/>
          <w:caps/>
          <w:color w:val="FF0000"/>
          <w:szCs w:val="28"/>
          <w:u w:val="single"/>
          <w:lang w:val="ru-RU"/>
        </w:rPr>
      </w:pPr>
      <w:r>
        <w:rPr>
          <w:b/>
          <w:i/>
          <w:u w:val="single"/>
          <w:lang w:val="ru-RU"/>
        </w:rPr>
        <w:t>Исполнение по расходам</w:t>
      </w:r>
    </w:p>
    <w:p>
      <w:pPr>
        <w:pStyle w:val="Normal"/>
        <w:jc w:val="center"/>
        <w:rPr>
          <w:b/>
          <w:b/>
          <w:bCs/>
          <w:i/>
          <w:i/>
          <w:caps/>
          <w:color w:val="FF0000"/>
          <w:sz w:val="28"/>
          <w:szCs w:val="28"/>
          <w:u w:val="single"/>
          <w:lang w:val="ru-RU"/>
        </w:rPr>
      </w:pPr>
      <w:r>
        <w:rPr>
          <w:b/>
          <w:bCs/>
          <w:i/>
          <w:caps/>
          <w:color w:val="FF0000"/>
          <w:sz w:val="28"/>
          <w:szCs w:val="28"/>
          <w:u w:val="single"/>
          <w:lang w:val="ru-RU"/>
        </w:rPr>
      </w:r>
    </w:p>
    <w:p>
      <w:pPr>
        <w:pStyle w:val="WW11"/>
        <w:spacing w:lineRule="auto" w:line="240" w:before="0" w:after="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Бюджет Жердевского муниципального округа Тамбовской области за 2024 год исполнен по расходам в объеме </w:t>
      </w:r>
      <w:r>
        <w:rPr>
          <w:color w:val="000000"/>
          <w:sz w:val="28"/>
          <w:szCs w:val="28"/>
        </w:rPr>
        <w:t xml:space="preserve">1 286 739,4 </w:t>
      </w:r>
      <w:r>
        <w:rPr>
          <w:sz w:val="28"/>
          <w:szCs w:val="28"/>
        </w:rPr>
        <w:t xml:space="preserve">тыс. рублей, что составляет 99,8% к утвержденным в Решении бюджетным назначениям. </w:t>
      </w:r>
    </w:p>
    <w:p>
      <w:pPr>
        <w:pStyle w:val="WW1"/>
        <w:spacing w:lineRule="auto" w:line="240" w:before="0" w:after="120"/>
        <w:ind w:firstLine="709"/>
        <w:contextualSpacing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WW1"/>
        <w:spacing w:lineRule="auto" w:line="240" w:before="0" w:after="12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бюджета Жердевского муниципального округа Тамбовской области по разделам классификации расходов бюджетов</w:t>
      </w:r>
    </w:p>
    <w:p>
      <w:pPr>
        <w:pStyle w:val="WW1"/>
        <w:spacing w:lineRule="auto" w:line="240" w:before="0" w:after="120"/>
        <w:ind w:firstLine="709"/>
        <w:jc w:val="right"/>
        <w:rPr>
          <w:color w:val="000000"/>
          <w:sz w:val="16"/>
          <w:szCs w:val="16"/>
        </w:rPr>
      </w:pPr>
      <w:r>
        <w:rPr/>
        <w:t>тыс. рублей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5"/>
        <w:gridCol w:w="1560"/>
        <w:gridCol w:w="1275"/>
        <w:gridCol w:w="1020"/>
        <w:gridCol w:w="1275"/>
      </w:tblGrid>
      <w:tr>
        <w:trPr>
          <w:trHeight w:val="51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2023 год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 к 2023 году</w:t>
            </w:r>
          </w:p>
        </w:tc>
      </w:tr>
      <w:tr>
        <w:trPr>
          <w:trHeight w:val="73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в Решении (с учетом изменени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=4/3*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=4/2*100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7 07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6 6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6 675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2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60,9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 6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4 9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4 77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8,2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6 98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3 1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1 46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6,7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3 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3 27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 138,4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7 0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6 87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6 815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5 09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5 95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5 956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98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5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 716,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1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19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196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6,8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75 76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 289 6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 286 739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,9</w:t>
            </w:r>
          </w:p>
        </w:tc>
      </w:tr>
    </w:tbl>
    <w:p>
      <w:pPr>
        <w:pStyle w:val="WW1"/>
        <w:spacing w:lineRule="auto" w:line="240" w:before="0" w:after="120"/>
        <w:rPr>
          <w:color w:val="000000"/>
          <w:sz w:val="28"/>
          <w:szCs w:val="28"/>
        </w:rPr>
      </w:pPr>
      <w:r>
        <w:rPr/>
        <w:t>*показатели 2023 года взяты по консолидированному бюджету Жердевского района</w:t>
      </w:r>
    </w:p>
    <w:p>
      <w:pPr>
        <w:pStyle w:val="WW1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изкий уровень исполнения сложился по разделам:                       </w:t>
      </w:r>
    </w:p>
    <w:p>
      <w:pPr>
        <w:pStyle w:val="WW1"/>
        <w:spacing w:lineRule="auto" w:line="24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циональная оборона - 75,9% к уточненной бюджетной росписи, 541,9 тыс. рублей средства израсходованы на оплату труда с начислениями. Сумма 171,8 тыс. рублей (запланированная на прочую закупку товаров, работ и услуг) не расходовались. </w:t>
      </w:r>
    </w:p>
    <w:p>
      <w:pPr>
        <w:pStyle w:val="WW1"/>
        <w:spacing w:lineRule="auto" w:line="24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циальная политика — 96,3% к уточненной бюджетной росписи. В бюджете на 2024 год было запланировано средств - субвенции на компенсацию расходов на оплату жилых помещений, отопления и освещения педагогическим работникам проживающих и работающих в сельской местности в сумме            5 335,5 тыс. рублей, исполнено 4 492,3 тыс. рублей. Средства в сумме 843,2 тыс. рублей не израсходованы в связи с уменьшением получателей льготы из числа пенсионеров и уменьшения расходов на отопление в декабре 2024 года.</w:t>
      </w:r>
    </w:p>
    <w:p>
      <w:pPr>
        <w:pStyle w:val="WW1"/>
        <w:spacing w:lineRule="auto" w:line="240"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Жердевском муниципальном округе Тамбовской области в 2024 году успешно реализовывались национальные проекты.</w:t>
      </w:r>
    </w:p>
    <w:p>
      <w:pPr>
        <w:pStyle w:val="Normal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полнение расходов по национальным проектам, реализуемым в Жердевском муниципальном округе Тамбовской области</w:t>
      </w:r>
    </w:p>
    <w:p>
      <w:pPr>
        <w:pStyle w:val="Normal"/>
        <w:ind w:firstLine="720"/>
        <w:jc w:val="right"/>
        <w:rPr>
          <w:color w:val="000000"/>
          <w:lang w:eastAsia="ru-RU"/>
        </w:rPr>
      </w:pPr>
      <w:r>
        <w:rPr/>
        <w:t>тыс. рублей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701"/>
        <w:gridCol w:w="1418"/>
        <w:gridCol w:w="1275"/>
      </w:tblGrid>
      <w:tr>
        <w:trPr>
          <w:trHeight w:val="510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национальных проектов, реализуемых в Жердевском муниципальном округе Тамбовской области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4 год </w:t>
            </w:r>
          </w:p>
        </w:tc>
      </w:tr>
      <w:tr>
        <w:trPr>
          <w:trHeight w:val="735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очненная бюджетная роспис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ссолвое испол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 исполнения</w:t>
            </w:r>
          </w:p>
        </w:tc>
      </w:tr>
      <w:tr>
        <w:trPr>
          <w:trHeight w:val="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Рас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 7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 7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ый проект "Образ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09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0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6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Федеральный проект "Современная школа"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04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04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1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"Точки роста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4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4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ся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ый проект "Кудьту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едеральный проект "Цифровая культу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0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0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виртуальных концертных з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едеральный проект "Творческие люд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лучших муниципальных учреждений культуры, находящихся на территории сельских посел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ый проект "Эколо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1 8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1 8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едеральный проект "Чистая стр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21 8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21 8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квидация несанкционированных свалок в границах городов и наиболее опасных объектов накопленного вреда окружающей сред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8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8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ый проект "Жилье и городская среда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7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7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 7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 7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Так же, в</w:t>
      </w:r>
      <w:r>
        <w:rPr>
          <w:sz w:val="28"/>
          <w:szCs w:val="28"/>
        </w:rPr>
        <w:t xml:space="preserve"> 2024 году в Жердевском муниципальном округе реализовывался региональный пилотный проект «Стимулирование рождаемости»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инансовое обеспечение регионального пилотного проекта «Стимулирование рождаемости», в 2024 году израсходованы средства в размере 264 394,9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, реализованные в рамках пилотного проект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новления автобусного парка для регулярных перевозок – 13 063,0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транспортного обслуживания населения – 1 182,0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выездных культурно-массовых, досуговых и спортивных мероприятий для семей с детьми – 9 990,2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монт автомобильных дорог общего пользования местного значения – 110 029,5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ительство, модернизация и капитальный ремонт объектов капитального строительства коммунальной инфраструктуры (строительство водозаборных скважин, капитальный ремонт водопроводной сети) – 44 847,8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общественных территорий, включая парки и скверы – 85 282,4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циональные проекты и региональный пилотный проект входят в структуру муниципальных программ Жердевского муниципального округа Тамбо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реализацию 25 муниципальных программ Жердевского муниципального округа Тамбовской области в 2024 году было предусмотрено 1 228 400,8 тыс. рублей. Кассовые расходы составили 1 225 499,3 тыс. рублей или 99,8% к роспис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>Непрограммные расходы исполнены в 2024 году в объеме</w:t>
      </w:r>
      <w:r>
        <w:rPr>
          <w:color w:val="FF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61 240,2 тыс. рублей, что составляет 100,0% к росписи и 4,8% в общем объеме кассовых расходов бюджета Жердевского муниципального округа Тамбовской области.</w:t>
      </w:r>
    </w:p>
    <w:p>
      <w:pPr>
        <w:pStyle w:val="Normal"/>
        <w:autoSpaceDE w:val="true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tru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сполнение расходов бюджета Жердевского муниципального округа Тамбовской области в структуре муниципальных программ Жердевского муниципального округа Тамбовской области</w:t>
      </w:r>
    </w:p>
    <w:p>
      <w:pPr>
        <w:pStyle w:val="Normal"/>
        <w:autoSpaceDE w:val="true"/>
        <w:jc w:val="center"/>
        <w:rPr>
          <w:color w:val="000000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и непрограммных направлений</w:t>
      </w:r>
    </w:p>
    <w:p>
      <w:pPr>
        <w:pStyle w:val="Normal"/>
        <w:spacing w:before="0" w:after="40"/>
        <w:ind w:firstLine="720"/>
        <w:jc w:val="right"/>
        <w:rPr>
          <w:bCs/>
          <w:color w:val="000000"/>
        </w:rPr>
      </w:pPr>
      <w:r>
        <w:rPr>
          <w:color w:val="000000"/>
        </w:rPr>
        <w:t>тыс. рублей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709"/>
        <w:gridCol w:w="1415"/>
        <w:gridCol w:w="1530"/>
        <w:gridCol w:w="1024"/>
      </w:tblGrid>
      <w:tr>
        <w:trPr>
          <w:trHeight w:val="39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рог-раммы</w:t>
            </w:r>
            <w:r>
              <w:rPr>
                <w:rStyle w:val="25"/>
                <w:rStyle w:val="FootnoteAnchor"/>
                <w:bCs/>
                <w:color w:val="000000"/>
              </w:rPr>
              <w:footnoteReference w:id="2"/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95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енная сводная бюджетная роспис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ссовые расходы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  исполнения к плану</w:t>
            </w:r>
          </w:p>
        </w:tc>
      </w:tr>
      <w:tr>
        <w:trPr>
          <w:trHeight w:val="66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2 140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1 225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121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8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8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77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Охрана окружающей среды, воспроизводство и использование природных ресурсов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 274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 27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42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ая программа "Оказание содействия добровольному переселению в Жердевский муниципальный округ Тамбовской области соотечественников, проживающих за рубежом"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Эффективное управление муниципальной собственностью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 783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 783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29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циальная поддержка граждан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 222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 21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597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597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формирование комфортной городской средыв Жердевском муниципальном округе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23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23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48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 программа "Развитие транспортной системы и дорожного хозяйства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534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361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69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ая программа "Эффективное управление финансами Жердевского муниципального округа"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11,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11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Обеспечение доступным и комфортным жильём и коммунальными услугами граждан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57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57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892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892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Благоустройство территорий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22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6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Экономическое развитие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5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5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институтов гражданского обществ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06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4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549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 "Информационное общество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8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8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Жердевского муниципального округа и противодействие преступности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28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56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1</w:t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Защита населения и территорий от  чрезвычайных ситуаций, обеспечение пожарной безопасности и безопасности людей на водных объектах в Жердевском муниципальном округе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87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87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07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 «Доступная среда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Обеспечение информационной открытости и доступности деятельности органов местного самоуправления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6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828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Комплексное развитие сельских территорий Жердевского муниципального округа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 221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 660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Укрепление общественного здоровья в Жердевском муниципальном округе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Жердевского муниципального округа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96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96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водоснабжения, водоотведения и очистки сточных вод в Жердевском муниципальном округе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869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86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по муниципальным программам Жердевского муниципального округа: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8 400,8</w:t>
            </w:r>
          </w:p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5 499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240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240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 641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6 73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ind w:firstLine="540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>Информация об исполнении бюджетных ассигнований, предусмотренных в 2024 году на реализацию муниципальных программ Жердевского муниципального округа Тамбовской области, приведена в приложении 3 к настоящей пояснительной записке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Cs/>
          <w:sz w:val="28"/>
        </w:rPr>
      </w:pPr>
      <w:r>
        <w:rPr>
          <w:bCs/>
          <w:color w:val="000000"/>
          <w:sz w:val="28"/>
        </w:rPr>
        <w:t>В процессе исполнения бюджета Жердевского муниципального округа Тамбовской области в 2024 году в полном объеме обеспечены публичные нормативные обязательства, предусмотренные в бюджете Жердевского муниципального округа Тамбовской области (за счет средств бюджета Тамбовской области) (данные приведены в приложении 4 к настоящей пояснительной записке)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Cs/>
          <w:color w:val="FF0000"/>
          <w:sz w:val="28"/>
        </w:rPr>
      </w:pPr>
      <w:r>
        <w:rPr>
          <w:bCs/>
          <w:sz w:val="28"/>
        </w:rPr>
        <w:t>Информация о выполнении муниципальных заданий, установленных на 2024 год муниципальным бюджетным учреждениям Жердевского муниципального округа Тамбовской области, приведена в приложении 5 к настоящей пояснительной записке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sz w:val="28"/>
          <w:u w:val="single"/>
        </w:rPr>
        <w:t>Объем муниципального внутреннего долга Жердевского муниципального округа Тамбовской области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color w:val="FF0000"/>
          <w:sz w:val="28"/>
          <w:u w:val="single"/>
        </w:rPr>
      </w:r>
    </w:p>
    <w:p>
      <w:pPr>
        <w:pStyle w:val="Normal"/>
        <w:tabs>
          <w:tab w:val="clear" w:pos="720"/>
          <w:tab w:val="left" w:pos="2461" w:leader="none"/>
        </w:tabs>
        <w:spacing w:before="0" w:after="0"/>
        <w:ind w:firstLine="709"/>
        <w:contextualSpacing/>
        <w:jc w:val="both"/>
        <w:rPr>
          <w:rFonts w:ascii="Calibri" w:hAnsi="Calibri" w:eastAsia="Calibri" w:cs="Calibri"/>
          <w:sz w:val="28"/>
        </w:rPr>
      </w:pPr>
      <w:r>
        <w:rPr>
          <w:sz w:val="28"/>
          <w:szCs w:val="28"/>
        </w:rPr>
        <w:t xml:space="preserve">Размер муниципального долга Жердевского муниципального округа по состоянию на 01.01.2024 </w:t>
      </w:r>
      <w:r>
        <w:rPr>
          <w:sz w:val="28"/>
        </w:rPr>
        <w:t xml:space="preserve">по бюджетному кредиту, </w:t>
      </w:r>
      <w:r>
        <w:rPr>
          <w:sz w:val="28"/>
          <w:szCs w:val="28"/>
        </w:rPr>
        <w:t>предоставленному из бюджета Тамбовской области в 2021 году составлял 12 949,0 тыс. рублей.</w:t>
      </w:r>
    </w:p>
    <w:p>
      <w:pPr>
        <w:pStyle w:val="Style29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В 2024 году проведена </w:t>
      </w:r>
      <w:r>
        <w:rPr>
          <w:rFonts w:cs="Times New Roman" w:ascii="Times New Roman" w:hAnsi="Times New Roman"/>
          <w:sz w:val="28"/>
          <w:szCs w:val="28"/>
        </w:rPr>
        <w:t xml:space="preserve">реструктуризация денежных обязательств перед Тамбовской областью. </w:t>
      </w:r>
      <w:r>
        <w:rPr>
          <w:rFonts w:cs="Times New Roman" w:ascii="Times New Roman" w:hAnsi="Times New Roman"/>
          <w:sz w:val="28"/>
        </w:rPr>
        <w:t xml:space="preserve">На погашение реструктурированной задолженности по бюджетному кредиту, были </w:t>
      </w:r>
      <w:r>
        <w:rPr>
          <w:rFonts w:cs="Times New Roman" w:ascii="Times New Roman" w:hAnsi="Times New Roman"/>
          <w:sz w:val="28"/>
          <w:szCs w:val="28"/>
        </w:rPr>
        <w:t xml:space="preserve">направлены бюджетные ассигнования в сумме 139,0 тыс. рублей. </w:t>
      </w:r>
    </w:p>
    <w:p>
      <w:pPr>
        <w:pStyle w:val="Style29"/>
        <w:spacing w:before="0" w:after="0"/>
        <w:contextualSpacing/>
        <w:jc w:val="both"/>
        <w:rPr>
          <w:color w:val="00B0F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состоянию на 01.01.2025 г. Муниципальный долг в Жердевском муниципальном округе отсутствует.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color w:val="00B0F0"/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обслуживание муниципального внутреннего долга Жердевского муниципального округа в 2024 году составили 0,0243 тыс. рублей, которые направлены на уплату процентов по бюджетному кредиту.   Муниципальные гарантии округа не предоставлялись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+mn-ea"/>
          <w:bCs/>
          <w:color w:val="000000"/>
          <w:kern w:val="2"/>
        </w:rPr>
        <w:t>Нумерация муниципальных программ указана в соответствии с присвоенными им кодами для отражения в бюдже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ET;Times New Roman" w:hAnsi="TimesET;Times New Roman" w:cs="TimesET;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с отступом Знак"/>
    <w:qFormat/>
    <w:rPr>
      <w:rFonts w:ascii="TimesET;Times New Roman" w:hAnsi="TimesET;Times New Roman" w:cs="TimesET;Times New Roman"/>
    </w:rPr>
  </w:style>
  <w:style w:type="character" w:styleId="22">
    <w:name w:val="Основной текст с отступом 2 Знак"/>
    <w:qFormat/>
    <w:rPr>
      <w:rFonts w:ascii="TimesET;Times New Roman" w:hAnsi="TimesET;Times New Roman" w:cs="TimesET;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ET;Times New Roman" w:hAnsi="TimesET;Times New Roman" w:cs="TimesET;Times New Roman"/>
      <w:sz w:val="24"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23">
    <w:name w:val="Основной текст 2 Знак"/>
    <w:basedOn w:val="1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basedOn w:val="1"/>
    <w:qFormat/>
    <w:rPr/>
  </w:style>
  <w:style w:type="character" w:styleId="Style16">
    <w:name w:val="Не вступил в силу"/>
    <w:qFormat/>
    <w:rPr>
      <w:color w:val="00808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4">
    <w:name w:val="Красная строка 2 Знак"/>
    <w:basedOn w:val="Style10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Название Знак1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Обычный (веб) Знак"/>
    <w:qFormat/>
    <w:rPr>
      <w:rFonts w:ascii="Arial Unicode MS;Arial" w:hAnsi="Arial Unicode MS;Arial" w:eastAsia="Arial Unicode MS;Arial" w:cs="Arial Unicode MS;Arial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58">
    <w:name w:val="Font Style158"/>
    <w:qFormat/>
    <w:rPr>
      <w:rFonts w:ascii="Times New Roman" w:hAnsi="Times New Roman" w:cs="Times New Roman"/>
      <w:sz w:val="26"/>
      <w:szCs w:val="26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">
    <w:name w:val="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basedOn w:val="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25">
    <w:name w:val="Знак сноски2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34">
    <w:name w:val="Знак сноски3"/>
    <w:qFormat/>
    <w:rPr>
      <w:vertAlign w:val="superscript"/>
    </w:rPr>
  </w:style>
  <w:style w:type="character" w:styleId="26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5">
    <w:name w:val="Заголовок3"/>
    <w:basedOn w:val="Normal"/>
    <w:next w:val="TextBody"/>
    <w:qFormat/>
    <w:pPr>
      <w:keepNext w:val="true"/>
      <w:autoSpaceDE w:val="true"/>
      <w:spacing w:lineRule="auto" w:line="360" w:before="240" w:after="120"/>
      <w:ind w:left="0" w:right="0" w:firstLine="709"/>
      <w:jc w:val="both"/>
    </w:pPr>
    <w:rPr>
      <w:rFonts w:ascii="Arial" w:hAnsi="Arial" w:eastAsia="Microsoft YaHei" w:cs="Mangal"/>
      <w:sz w:val="28"/>
      <w:szCs w:val="28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Arial"/>
    </w:rPr>
  </w:style>
  <w:style w:type="paragraph" w:styleId="27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Заголовок1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ET;Times New Roman" w:hAnsi="TimesET;Times New Roman" w:cs="TimesET;Times New Roman"/>
      <w:lang w:val="en-US"/>
    </w:rPr>
  </w:style>
  <w:style w:type="paragraph" w:styleId="211">
    <w:name w:val="Основной текст с отступом 21"/>
    <w:basedOn w:val="Normal"/>
    <w:qFormat/>
    <w:pPr>
      <w:ind w:left="0" w:right="-1" w:firstLine="709"/>
      <w:jc w:val="both"/>
    </w:pPr>
    <w:rPr>
      <w:rFonts w:ascii="TimesET;Times New Roman" w:hAnsi="TimesET;Times New Roman" w:cs="TimesET;Times New Roman"/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autoSpaceDE w:val="true"/>
      <w:ind w:left="0" w:right="0" w:firstLine="709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2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9">
    <w:name w:val="Текст1"/>
    <w:basedOn w:val="Normal"/>
    <w:qFormat/>
    <w:pPr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212">
    <w:name w:val="Основной текст 21"/>
    <w:basedOn w:val="Normal"/>
    <w:qFormat/>
    <w:pPr>
      <w:autoSpaceDE w:val="true"/>
      <w:spacing w:lineRule="auto" w:line="480" w:before="0" w:after="120"/>
    </w:pPr>
    <w:rPr/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autoSpaceDE w:val="true"/>
      <w:ind w:left="0" w:right="139" w:firstLine="567"/>
      <w:jc w:val="both"/>
    </w:pPr>
    <w:rPr>
      <w:kern w:val="2"/>
      <w:sz w:val="28"/>
    </w:rPr>
  </w:style>
  <w:style w:type="paragraph" w:styleId="38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Обычный (веб)"/>
    <w:basedOn w:val="Normal"/>
    <w:qFormat/>
    <w:pPr>
      <w:autoSpaceDE w:val="tru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A">
    <w:name w:val="a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рижатый влево"/>
    <w:basedOn w:val="Normal"/>
    <w:next w:val="Normal"/>
    <w:qFormat/>
    <w:pPr/>
    <w:rPr>
      <w:rFonts w:ascii="Arial" w:hAnsi="Arial" w:eastAsia="Calibri" w:cs="Arial"/>
      <w:sz w:val="24"/>
      <w:szCs w:val="24"/>
    </w:rPr>
  </w:style>
  <w:style w:type="paragraph" w:styleId="43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34">
    <w:name w:val="Рабочий"/>
    <w:basedOn w:val="Normal"/>
    <w:qFormat/>
    <w:pPr>
      <w:autoSpaceDE w:val="true"/>
      <w:spacing w:before="0" w:after="0"/>
      <w:ind w:left="0" w:right="0" w:firstLine="720"/>
      <w:contextualSpacing/>
      <w:jc w:val="both"/>
    </w:pPr>
    <w:rPr>
      <w:rFonts w:ascii="TimesET;Times New Roman" w:hAnsi="TimesET;Times New Roman" w:eastAsia="Calibri" w:cs="TimesET;Times New Roman"/>
      <w:sz w:val="24"/>
      <w:szCs w:val="22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1">
    <w:name w:val="WW-Базовый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2">
    <w:name w:val="WW-Заголовок"/>
    <w:basedOn w:val="Normal"/>
    <w:next w:val="TextBody"/>
    <w:qFormat/>
    <w:pPr>
      <w:keepNext w:val="true"/>
      <w:suppressAutoHyphens w:val="true"/>
      <w:autoSpaceDE w:val="true"/>
      <w:spacing w:lineRule="auto" w:line="360" w:before="240" w:after="120"/>
      <w:ind w:left="0" w:right="0" w:firstLine="709"/>
      <w:jc w:val="both"/>
    </w:pPr>
    <w:rPr>
      <w:rFonts w:ascii="Arial" w:hAnsi="Arial" w:eastAsia="Microsoft YaHei" w:cs="Mangal"/>
      <w:sz w:val="28"/>
      <w:szCs w:val="28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Sdfootnotewestern">
    <w:name w:val="sdfootnote-western"/>
    <w:basedOn w:val="Normal"/>
    <w:qFormat/>
    <w:pPr>
      <w:autoSpaceDE w:val="true"/>
      <w:spacing w:lineRule="auto" w:line="300" w:before="62" w:after="0"/>
      <w:ind w:left="0" w:right="0" w:firstLine="1140"/>
    </w:pPr>
    <w:rPr/>
  </w:style>
  <w:style w:type="paragraph" w:styleId="141">
    <w:name w:val="Обычный + 14 пт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WW11">
    <w:name w:val="WW-Базовый1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Содержимое таблицы"/>
    <w:basedOn w:val="Normal"/>
    <w:qFormat/>
    <w:pPr>
      <w:widowControl w:val="false"/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14:00Z</dcterms:created>
  <dc:creator>Хуснетдинова</dc:creator>
  <dc:description/>
  <cp:keywords/>
  <dc:language>en-US</dc:language>
  <cp:lastModifiedBy>user</cp:lastModifiedBy>
  <cp:lastPrinted>2025-02-28T09:42:00Z</cp:lastPrinted>
  <dcterms:modified xsi:type="dcterms:W3CDTF">2025-02-28T13:39:00Z</dcterms:modified>
  <cp:revision>6</cp:revision>
  <dc:subject/>
  <dc:title>Динамичные темпы экономического роста в Чувашской Республике способствовали увеличению доходов, поступающих в бюджеты республи</dc:title>
</cp:coreProperties>
</file>