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аблица №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ьзовании финансовых средств за счет всех источников на реализацию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Эффективное управление муниципальной собственностью округа» на 2024-2030годы</w:t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         год</w:t>
      </w:r>
    </w:p>
    <w:tbl>
      <w:tblPr>
        <w:tblW w:w="155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530"/>
        <w:gridCol w:w="1620"/>
        <w:gridCol w:w="1230"/>
        <w:gridCol w:w="810"/>
        <w:gridCol w:w="885"/>
        <w:gridCol w:w="1185"/>
        <w:gridCol w:w="750"/>
        <w:gridCol w:w="885"/>
        <w:gridCol w:w="825"/>
        <w:gridCol w:w="645"/>
        <w:gridCol w:w="1020"/>
        <w:gridCol w:w="589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основного мероприятия, ведомственной целевой программы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доходов</w:t>
            </w:r>
          </w:p>
        </w:tc>
        <w:tc>
          <w:tcPr>
            <w:tcW w:w="4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паспортом Программы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   год</w:t>
            </w:r>
          </w:p>
        </w:tc>
        <w:tc>
          <w:tcPr>
            <w:tcW w:w="39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о бюджетом на 20  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6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источникам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кадастровых работ в отношении земельных участков, в т.ч. изготовление межевых планов, постановка земельных участков на государственный кадастровый учет 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чная оценка имуще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и регистрация права муниципальной собственности округа на объекты недвижимост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держки муниципального имущества в надлежащем техническом состояни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оставлению расходов на возмещение затрат арендаторам муниципального имущества Жердевского муниципального округа Тамбовской области на осуществленные ими капитальный ремонт,реконструкцию арендуемого имуще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адастровых и землеустроительных работ по уточнению описаний границ муниципального образования в целях устранения пересечений границ муниципального образования с границами земельных участков, сведения о которых содержатся в государственном кадастре недвижимости, и внесение сведений о границах муниципального образования в государственный кадастр недвижимост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0" w:footer="0" w:bottom="1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02-27T13:20:00Z</cp:lastPrinted>
  <cp:revision>0</cp:revision>
  <dc:subject/>
  <dc:title/>
</cp:coreProperties>
</file>