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 степени выполнения мероприятий  муниципальной 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 Эффективное управление муниципальной собственностью округа » на 2024-2030годы</w:t>
      </w:r>
    </w:p>
    <w:p>
      <w:pPr>
        <w:pStyle w:val="Normal"/>
        <w:jc w:val="center"/>
        <w:rPr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                год</w:t>
      </w:r>
    </w:p>
    <w:tbl>
      <w:tblPr>
        <w:tblW w:w="143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5"/>
        <w:gridCol w:w="4125"/>
        <w:gridCol w:w="2640"/>
        <w:gridCol w:w="3270"/>
        <w:gridCol w:w="1080"/>
        <w:gridCol w:w="975"/>
        <w:gridCol w:w="1836"/>
      </w:tblGrid>
      <w:tr>
        <w:trPr/>
        <w:tc>
          <w:tcPr>
            <w:tcW w:w="3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4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граммы, основного мероприятия, ведомственной целевой программы</w:t>
            </w:r>
          </w:p>
        </w:tc>
        <w:tc>
          <w:tcPr>
            <w:tcW w:w="26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32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 проведенные мероприятия, направленные на достижение запланированных значений непосредственных достижений</w:t>
            </w:r>
          </w:p>
        </w:tc>
        <w:tc>
          <w:tcPr>
            <w:tcW w:w="2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ы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блемы, возникшее в ходе реализации мероприятия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6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ланированные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ые</w:t>
            </w:r>
          </w:p>
        </w:tc>
        <w:tc>
          <w:tcPr>
            <w:tcW w:w="1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кадастровых работ в отношении земельных участков, в т.ч. изготовление межевых планов, постановка земельных участков на государственный кадастровый учет  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муниципальному имуществу и землеустройству администрации округа</w:t>
            </w:r>
          </w:p>
        </w:tc>
        <w:tc>
          <w:tcPr>
            <w:tcW w:w="3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ночная оценка имуществ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муниципальному имуществу и землеустройству администрации округа</w:t>
            </w:r>
          </w:p>
        </w:tc>
        <w:tc>
          <w:tcPr>
            <w:tcW w:w="3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ение и регистрация права муниципальной собственности округа на объекты недвижимости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муниципальному имуществу и землеустройству администрации округа</w:t>
            </w:r>
          </w:p>
        </w:tc>
        <w:tc>
          <w:tcPr>
            <w:tcW w:w="3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оддержки муниципального имущества в надлежащем техническом состоянии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»Управление заказчика»</w:t>
            </w:r>
          </w:p>
        </w:tc>
        <w:tc>
          <w:tcPr>
            <w:tcW w:w="3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по предоставлению расходов на возмещение затрат арендаторам муниципального имущества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Жердевского округ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амбовской области на осуществленные ими капитальный ремонт,реконструкцию арендуемого имуществ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округа,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заказчика»</w:t>
            </w:r>
          </w:p>
        </w:tc>
        <w:tc>
          <w:tcPr>
            <w:tcW w:w="3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кадастровых и землеустроительных работ по уточнению описаний границ муниципального образования в целях устранения пересечений границ муниципального образования с границами земельных участков, сведения о которых содержатся в государственном кадастре недвижимости, и внесение сведений о границах муниципального образования в государственный кадастр недвижимости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муниципальному имуществу и землеустройству администрации округа</w:t>
            </w:r>
          </w:p>
        </w:tc>
        <w:tc>
          <w:tcPr>
            <w:tcW w:w="3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30" w:footer="0" w:bottom="1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7-02-27T13:20:00Z</cp:lastPrinted>
  <cp:revision>0</cp:revision>
  <dc:subject/>
  <dc:title/>
</cp:coreProperties>
</file>