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ая программа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Эффективное управление муниципальной собственностью</w:t>
      </w:r>
      <w:r>
        <w:rPr>
          <w:b/>
          <w:bCs/>
          <w:sz w:val="27"/>
          <w:szCs w:val="27"/>
          <w:shd w:fill="FFFFFF" w:val="clear"/>
        </w:rPr>
        <w:t xml:space="preserve"> округа</w:t>
      </w:r>
      <w:r>
        <w:rPr>
          <w:b/>
          <w:bCs/>
          <w:sz w:val="27"/>
          <w:szCs w:val="27"/>
        </w:rPr>
        <w:t xml:space="preserve">»  </w:t>
      </w:r>
    </w:p>
    <w:p>
      <w:pPr>
        <w:pStyle w:val="Normal"/>
        <w:suppressAutoHyphens w:val="false"/>
        <w:spacing w:before="280" w:after="119"/>
        <w:jc w:val="center"/>
        <w:rPr>
          <w:sz w:val="28"/>
          <w:szCs w:val="28"/>
        </w:rPr>
      </w:pPr>
      <w:r>
        <w:rPr>
          <w:b/>
          <w:bCs/>
          <w:sz w:val="27"/>
          <w:szCs w:val="27"/>
        </w:rPr>
        <w:t>Паспорт программы</w:t>
      </w:r>
    </w:p>
    <w:tbl>
      <w:tblPr>
        <w:tblW w:w="10030" w:type="dxa"/>
        <w:jc w:val="left"/>
        <w:tblInd w:w="-2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6"/>
        <w:gridCol w:w="5824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муниципальному имуществу и землеустройству администрации Жердевского муниципального округ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спользования муниципального имущества, вовлечение земли и недвижимости в хозяйственный оборот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мероприятий по постановке на кадастровый учет земельных участков, государственная собственность на которые не разграничена и оформление права муниципальной собственности;</w:t>
            </w:r>
          </w:p>
          <w:p>
            <w:pPr>
              <w:pStyle w:val="Normal"/>
              <w:suppressAutoHyphens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держка муниципального имущества в надлежащем техническом состоянии и обеспечение реализации планов по приватизации и сдачи в аренду объектов муниципальной собственности;</w:t>
            </w:r>
          </w:p>
          <w:p>
            <w:pPr>
              <w:pStyle w:val="Normal"/>
              <w:suppressAutoHyphens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полного и достоверного источника информации, используемого в целях налогообложения.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программы, их значения на последний год реализаци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земельных участков, на которые зарегистрировано право муниципальной собственности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Жердевского муниципального округа </w:t>
            </w:r>
            <w:r>
              <w:rPr>
                <w:color w:val="000000"/>
                <w:sz w:val="28"/>
                <w:szCs w:val="28"/>
              </w:rPr>
              <w:t>Тамбовской области и земельные участки, государственная собственность на которые не разграничена(2030 год-800 ед.);</w:t>
            </w:r>
          </w:p>
          <w:p>
            <w:pPr>
              <w:pStyle w:val="Normal"/>
              <w:suppressAutoHyphens w:val="false"/>
              <w:spacing w:before="280" w:after="119"/>
              <w:rPr/>
            </w:pPr>
            <w:r>
              <w:rPr>
                <w:color w:val="000000"/>
                <w:sz w:val="28"/>
                <w:szCs w:val="28"/>
              </w:rPr>
              <w:t xml:space="preserve">- средняя величина годовой арендной платы одного квадратного метра нежилого помещения, находящегося в муниципальной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бственности округа</w:t>
            </w:r>
            <w:r>
              <w:rPr>
                <w:color w:val="000000"/>
                <w:sz w:val="28"/>
                <w:szCs w:val="28"/>
              </w:rPr>
              <w:t>(2030 год-1800 руб.).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tbl>
      <w:tblPr>
        <w:tblW w:w="9972" w:type="dxa"/>
        <w:jc w:val="left"/>
        <w:tblInd w:w="-2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6"/>
        <w:gridCol w:w="5766"/>
      </w:tblGrid>
      <w:tr>
        <w:trPr/>
        <w:tc>
          <w:tcPr>
            <w:tcW w:w="4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 этапы реализации программа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sz w:val="27"/>
                <w:szCs w:val="27"/>
              </w:rPr>
              <w:t>2024 - </w:t>
            </w:r>
            <w:r>
              <w:rPr>
                <w:sz w:val="28"/>
                <w:szCs w:val="28"/>
              </w:rPr>
              <w:t>2030 годы</w:t>
            </w:r>
          </w:p>
        </w:tc>
      </w:tr>
      <w:tr>
        <w:trPr/>
        <w:tc>
          <w:tcPr>
            <w:tcW w:w="4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бъемы и источники финансирования программа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 реализацию программы в 2024 - 2030 гг.  составляют 13872,5 тыс.рублей, </w:t>
            </w:r>
            <w:r>
              <w:rPr>
                <w:sz w:val="28"/>
                <w:szCs w:val="28"/>
                <w:shd w:fill="FFFFFF" w:val="clear"/>
              </w:rPr>
              <w:t>из них за счет средств  бюджета округа 13872,5 тыс. рублей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1200,0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350,0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2464,5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2464,5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-  2464,5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-  2464,5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 2464,5 тыс. рублей.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Общая характеристика сферы реализации муниципальной                                       программ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ая программа Жердевского муниципального округа Тамбовской области «Эффективное управление муниципальной собственностью округа» (далее Программа) разработана на основании постановления </w:t>
      </w:r>
      <w:r>
        <w:rPr>
          <w:sz w:val="28"/>
          <w:szCs w:val="28"/>
          <w:shd w:fill="FFFFFF" w:val="clear"/>
        </w:rPr>
        <w:t>администрации округа от_</w:t>
      </w:r>
      <w:r>
        <w:rPr>
          <w:sz w:val="28"/>
          <w:szCs w:val="28"/>
        </w:rPr>
        <w:t>____ № ____ «Об утверждении Порядка разработки, утверждения и реализации муниципальных программ Жердевского муниципального округа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е муниципальной собственностью является одной из основных и значимых направлений деятельности администрации округа по решению экономических и социальных задач, обеспечивающих повышение уровня и качества жизни населения района. Администрация Жердевского округа от имени муниципального образования в рамках своих полномочий владеет, пользуется и распоряжается муниципальным имуществом в целях обеспечения эффективного управления, рационального использования и распоряжения муниципальной собственностью, в том числе земельными участками; осуществляет поддержку муниципального имущества в надлежащем техническом состоянии; обеспечивает  выполнение планов по приватизации и сдачи в аренду объектов муниципальной собственно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управления и распоряжения муниципальной собственностью установлен в соответствии с Земельным кодексом Российской Федерации, Федеральным законом от 25.10.2001 №137-ФЗ «О введении в действие Земельного кодекса Российской Федерации», Федеральным законом от 21.12.2001 №178-ФЗ «О приватизации государственного и муниципального имущества», Федеральным законом от 24.07.2002 №101-ФЗ «Об обороте земель сельскохозяйственного назначения», решением Совета  депутатов Жердевского муниципального округа Тамбовской области от 13.10.2023 № 44 «Об утверждении Положения « О порядке управления и распоряжения имуществом, находящимся в муниципальной собственности Жердевского муниципального округа Тамбовской обла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имущество округа создает материальную основу для реализации полномочий Жердевского муниципального округа Тамбовской области и предоставления государственных и муниципальных услуг гражданам и юридическим лицам. Органы местного самоуправления вправе безвозмездно передавать и принимать имущество из одного уровня собственности в другой, отчуждать, совершать иные сделки в соответствии с действующим законодательств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Управлением по муниципальному имуществу и землеустройству администрации округа </w:t>
      </w:r>
      <w:r>
        <w:rPr>
          <w:sz w:val="28"/>
          <w:szCs w:val="28"/>
        </w:rPr>
        <w:t>организован учет муниципального имущества в программном комплексе «БАРС-Имущество», ведется работа по оформлению государственной регистрации прав собственности на объекты недвижимости. По состоянию на 01.12.2023 года зарегистрировано право собственности на 1407 объектов. Работа в данном направлении продолжаетс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личения доходной части  бюджета Жердевского муниципального округа свободное имущество передается юридическим и физическим лицам в аренду. В целях поддержки муниципального имущества в надлежащем техническом состоянии, арендаторам производится возмещение затрат на осуществленный ими капитальный ремонт арендуемого имущества, что позволяет поддерживать имущество в надлежащем техническом состоянии, увеличить срок эксплуатац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ежегодно утверждаемым Прогнозным планом приватизации проводится приватизация муниципального имущества. Прогнозный план на 2022 год включал 13 объектов муниципальной собственности. Путем продажи на аукционе, открытом по составу участников и форме подачи предложений о цене имущества с начальной ценой, утвержденной по рыночной стоимости, приватизировано 12 объектов. Плановое бюджетное задание на 2022 год по реализации имущества было утверждено в размере 8073,4 тыс.руб., поступления в бюджет составило 28469,9 тыс.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в управлении муниципальным имуществом имеются определенные недостатки, которые заключаются в проблемах учета имущества, отсутствии государственной регистрации прав на ряд объектов муниципальной собственности, в том числе на земельные участки, невысокая доходность используемого имуществ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направлена на решение имеющихся проблем и повышение эффективности управления в сфере имущественных и земельных отношений на территории района. Решение этих проблем даст возможность реализовать конституционные нормы и гарантии права собственности на землю и недвижимость в целом, сформировать базу экономически обоснованного налогообложения в части недвижимого имущества, а также совершенствовать управление муниципальной собственностью </w:t>
      </w:r>
      <w:r>
        <w:rPr>
          <w:sz w:val="28"/>
          <w:szCs w:val="28"/>
          <w:shd w:fill="FFFFFF" w:val="clear"/>
        </w:rPr>
        <w:t>Жердевского окру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 Приоритеты, цели, задачи, сроки и этапы реализации Программы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ы в сфере управления муниципальной собственностью Жердевского муниципального округа на период до 2030 года сформированы с учетом целей и задач, закрепленных нормативно-правовыми актам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10.2003 года №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29.07.1998 года №135-ФЗ «Об оценочной деятельност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21.12.2001 года №178-ФЗ «О приватизации государственного и муниципального имущества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м Тамбовской области от 05.12.2007 года №316-З «О регулировании земельных отношений в Тамбовской област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социально-экономического развития Жердевского района Тамбовской области на период до 2035 года ( решение Жердевского районного Совета народных депутатов  от 30.01.2020 № 2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 Совета депутатов Жердевского муниципального округа Тамбовской области от 13.10.2023 № 44 «Об утверждении Положения «О порядке управления и распоряжения имуществом, находящимся в муниципальной собственности Жердевского муниципального округа Тамбовской обла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 намечена  на осуществление  с  основными приоритетам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влечение земли и недвижимости в хозяйственный оборот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доходов от использования имущества и земельных участк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держка муниципального имущества в надлежащем техническом состоян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роведение работ по регистрации права собственности на объекты недвижимо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Программы – повышение эффективности использования муниципального имущества, вовлечение земли и недвижимости в хозяйственный оборо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Программы необходимо решение следующих задач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мероприятий по постановке на кадастровый учет земельных участков, государственная собственность на которые не разграничена и оформление права муниципальной собственност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ддержка муниципального имущества в надлежащем техническом состоянии и обеспечение реализации планов по приватизации и сдачи в аренду объектов муниципальной собственности;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полного и достоверного источника информации, используемого в целях налогообложения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и реализации программы:</w:t>
      </w:r>
      <w:r>
        <w:rPr>
          <w:b w:val="false"/>
          <w:bCs w:val="false"/>
          <w:sz w:val="28"/>
          <w:szCs w:val="28"/>
          <w:lang w:val="ru-RU"/>
        </w:rPr>
        <w:t xml:space="preserve"> 2024-2030 годы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Программы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казатель  1  -  «Количество земельных участков, на которые зарегистрировано право муниципальной собственности </w:t>
      </w:r>
      <w:r>
        <w:rPr>
          <w:sz w:val="28"/>
          <w:szCs w:val="28"/>
          <w:shd w:fill="FFFFFF" w:val="clear"/>
        </w:rPr>
        <w:t xml:space="preserve">Жердевского муниципального округа </w:t>
      </w:r>
      <w:r>
        <w:rPr>
          <w:sz w:val="28"/>
          <w:szCs w:val="28"/>
        </w:rPr>
        <w:t>Тамбовской области и земельные участки, государственная собственность на которые не разграничена» является одним из показателей, направленный на проведение мероприятий по оформлению права муниципальной собственности на земельные участ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ь      2     -      «Средняя величина годовой арендной платы одного квадратного метра нежилого помещения, находящегося в муниципальной собственности </w:t>
      </w:r>
      <w:r>
        <w:rPr>
          <w:sz w:val="28"/>
          <w:szCs w:val="28"/>
          <w:shd w:fill="FFFFFF" w:val="clear"/>
        </w:rPr>
        <w:t>округа</w:t>
      </w:r>
      <w:r>
        <w:rPr>
          <w:sz w:val="28"/>
          <w:szCs w:val="28"/>
        </w:rPr>
        <w:t>» поддержка муниципального имущества в надлежащем техническом состоянии приводит к увеличению размера арендной платы за использование данного имущества, что характеризует рост доходов  бюджета Жердевского муниципального округа от сдачи в аренду муниципального имуществ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и сведения о плановых значениях показателей Программы представлены в Приложении № 1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реализации Программы ожидается достижение результатов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ение государственной регистрации прав на все объекты недвижимости, находящиеся в муниципальной собственности, в том числе на земельные участк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ение полной информации обо всех объектах муниципального имущества </w:t>
      </w:r>
      <w:r>
        <w:rPr>
          <w:sz w:val="28"/>
          <w:szCs w:val="28"/>
          <w:shd w:fill="FFFFFF" w:val="clear"/>
        </w:rPr>
        <w:t>Жердевского муниципального округа</w:t>
      </w:r>
      <w:r>
        <w:rPr>
          <w:sz w:val="28"/>
          <w:szCs w:val="28"/>
        </w:rPr>
        <w:t xml:space="preserve"> Тамбовской области в реестр муниципального имуществ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ходной части  бюджета Жердевского муниципального округа за счет средств от продажи и аренды муниципального имущества, в том числе земельных участк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средней величины годовой арендной платы одного квадратного метра нежилого помещения, находящегося в муниципальной собственност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реализации планов по приватизации, оптимизации структуры муниципальной собственности;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вышение эффективности управления и распоряжения земельными ресурсами, находящимися в муниципальной собственности Жердевского округа и земельными участками, государственная собственность на которые не разграничена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4.  Обобщенная характеристика мероприятий Программы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ализации Программы планируется проведение следующих мероприятий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ение права муниципальной собственности Жердевского округа Тамбовской области на недвижимое имущество и земельные участк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поддержки муниципального имущества в надлежащем техническом состоянии, что означает проведение затрат арендаторам муниципального имущества на осуществленный ими капитальный ремонт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тимизация структуры муниципальной собственности и вовлечение в хозяйственный оборот объектов муниципальной собственности Жердевского округа Тамбов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рограммы за счет всех источников финансирования приведен в Приложении № 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о-экономическими последствиями реализации Программы буду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информационно-технической системы для обеспечения планомерной и последовательной работы по эффективному использованию земли и объектов недвижимости муниципальной собственности, активному вовлечению их в хозяйственный оборот, формированию банка данных о земле и объектах недвижимости муниципальной собственност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улучшение технического состояния объектов недвижимости, являющихся муниципальной собственностью округа, и увеличение срока их эксплуат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инвентаризация и учет муниципальных земель и земельных участков, государственная собственность на которые не разграничена, что обеспечит полное описание и учет плательщиков земельного налога и арендной плат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администрация округа оказывает следующие муниципальные услуг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ие схемы расположения земельного участка или земельных участков на кадастровом плане территор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юридическим лицам и гражданам в собственность, постоянное (бессрочное) пользование, безвозмездное пользование, аренду земельных участков из состава земель, государственная собственность на которые не разграничен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земельных участков в собственность бесплатно отдельным категориям граждан, установленных законом Тамбовской област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в собственность, аренду, постоянное (бессрочное) пользование, безвозмездное пользование земельного участка без проведения торг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ое согласование предоставления земельного участк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распределение земель и (или) земельных участков, государственная собственность на которые не разграничена, земельных участков, находящихся в муниципальной собственности, и земельных участков, находящихся в частной собственности;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;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кращение права постоянного (бессрочного) пользования и пожизненного наследуемого владения земельным участком при отказе землепользования, землевладельца от принадлежащего им права на земельный участок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1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использование земель или земельного участка без предоставления земельного участка и установления сервитутов в целях, предусмотренных пунктом 1 статьи 39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использовании земель или земельного участка без его предоставления и установления сервитута для размещения объектов, указанных в пункте 3 статьи 39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убличного сервитут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бъектах учета, содержащейся в реестре муниципального имуществ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1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  Обоснование объема финансовых ресурсов, необходимых для реализации Программы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е обеспечение реализации Программы осуществляется за счет средств бюджета Жердевского муниципального округа. Распределение бюджетных ассигнований на реализацию Программы утверждается  Советом  депутатов Жердевского муниципального округа на очередной финансовый год и на плановый период. Объемы бюджетных ассигнований уточняется ежегодно при формировании  бюджета округа на очередной финансовый год и на плановый период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 реализации Программы приведено в таблице № 3 к Программ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 Механизмы реализации Программы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направлен на выполнение мероприятий Программы, целесообразного и эффективного расходования бюджетных средств, выделенных на ее реализацию, обеспечение контроля исполнения программных мероприят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исполнителем программы является управление по  муниципальному имуществу и землеустройству администрации округа, в задачи которого входит организация выполнения мероприятий программы и координация взаимодействия исполните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реализации Программы ответственный исполнитель осуществляет следующие полномоч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реализацию Программы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ет ответственность за достижение показателей (индикаторов) Программы, а также конечных результатов ее реализ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предложения о внесении изменений в Программу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 оценку эффективности Программы на этапе реализ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отчеты за полугодие в срок до 25 июля, за год в срок до 1 марта, следующего за отчетным и представляет их в отдел экономики и финансовое управление администрации окру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осуществляется по инициативе ответственного исполнителя либо во исполнение поручений администрации округа. Исполнитель мероприятий несет ответственность за некачественное и несвоевременное их выполнени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размещает на официальном сайте администрации Жердевского округа в информационно-коммуникационной сети «Интернет» информацию о ходе реализации муниципальной программы, достижении значений показателей (индикаторов) муниципальной программы, степени выполнения мероприятий муниципальной программ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бюджетных средств осуществляет финансовое управление администрации Жердевского муниципального окру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4:00Z</dcterms:created>
  <dc:creator>Admin</dc:creator>
  <dc:description/>
  <dc:language>en-US</dc:language>
  <cp:lastModifiedBy>im</cp:lastModifiedBy>
  <cp:lastPrinted>2013-11-13T14:34:00Z</cp:lastPrinted>
  <dcterms:modified xsi:type="dcterms:W3CDTF">2013-11-12T13:52:00Z</dcterms:modified>
  <cp:revision>4</cp:revision>
  <dc:subject/>
  <dc:title>                     АДМИНИСТРАЦИЯ  ЖЕРДЕВСКОГО РАЙОНА</dc:title>
</cp:coreProperties>
</file>