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698"/>
        <w:jc w:val="right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</w:rPr>
        <w:t>ПРИЛОЖЕНИЕ № 2                                                                                                                                                                                                                                         к   муниципальной программе «Энергосбережение                                                                                                                                                                                                                          и повышение энергетической эффективности                                                                                                                                                                               Жердевского муниципального округа Тамбовской области»</w:t>
      </w: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17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175" w:leader="none"/>
        </w:tabs>
        <w:autoSpaceDE w:val="false"/>
        <w:spacing w:before="0" w:after="0"/>
        <w:ind w:left="0" w:right="0" w:firstLine="698"/>
        <w:jc w:val="right"/>
        <w:rPr>
          <w:rFonts w:ascii="Times New Roman" w:hAnsi="Times New Roman" w:cs="Times New Roman"/>
          <w:b/>
          <w:b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 мероприятий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 «Энергосбережение и повышение энергетической эффективн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Жердевского муниципального округа Тамбовской области»                                                                                                                                                                               </w:t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3"/>
        <w:gridCol w:w="1984"/>
        <w:gridCol w:w="1026"/>
        <w:gridCol w:w="817"/>
        <w:gridCol w:w="1276"/>
        <w:gridCol w:w="1582"/>
        <w:gridCol w:w="828"/>
        <w:gridCol w:w="1107"/>
        <w:gridCol w:w="1140"/>
        <w:gridCol w:w="1193"/>
      </w:tblGrid>
      <w:tr>
        <w:trPr>
          <w:trHeight w:val="597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непосредственные результаты</w:t>
            </w:r>
          </w:p>
        </w:tc>
        <w:tc>
          <w:tcPr>
            <w:tcW w:w="5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 рублей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 ч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(по годам реализации мероприятия)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, всего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</w:tr>
      <w:tr>
        <w:trPr>
          <w:trHeight w:val="380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оконных и дверных блок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БДОУ и МБОУ района, утепление фасадов муниципальных учреждений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строительства и архитектуры администрация  района</w:t>
            </w:r>
          </w:p>
        </w:tc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1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682,6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682,6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,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NSimSun" w:cs="Times New Roman"/>
                <w:color w:val="000000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eastAsia="zh-CN" w:bidi="hi-IN"/>
              </w:rPr>
              <w:t>181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,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,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,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,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,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en-US" w:eastAsia="zh-CN" w:bidi="hi-IN"/>
              </w:rPr>
              <w:t>38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6"/>
                <w:szCs w:val="26"/>
                <w:lang w:val="ru-RU" w:eastAsia="zh-CN" w:bidi="hi-IN"/>
              </w:rPr>
              <w:t>1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теплоснабжения,  реконструкция тепловых сетей с использованием энергоэффективного оборудования и технологий для отопления здания муниципальных учреждений округа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строительства и архитектуры администрации  района, ресурсоснабжающие организации</w:t>
            </w:r>
          </w:p>
        </w:tc>
        <w:tc>
          <w:tcPr>
            <w:tcW w:w="10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ые, тепловые сети</w:t>
            </w:r>
          </w:p>
        </w:tc>
        <w:tc>
          <w:tcPr>
            <w:tcW w:w="8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,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.</w:t>
            </w:r>
          </w:p>
        </w:tc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энергетических обследований МКД 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строительства и архитектуры администрация  района</w:t>
            </w:r>
          </w:p>
        </w:tc>
        <w:tc>
          <w:tcPr>
            <w:tcW w:w="10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я</w:t>
            </w:r>
          </w:p>
        </w:tc>
        <w:tc>
          <w:tcPr>
            <w:tcW w:w="8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  -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-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-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используемых энергетических ресурсов в жилищном фонде, в том числе с использованием индивидуальных приборов учета, автоматизированных систем и систем диспетчеризации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строительства и архитектуры администраци  района, ресурсоснабжающие организации,  управляющие  компании</w:t>
            </w:r>
          </w:p>
        </w:tc>
        <w:tc>
          <w:tcPr>
            <w:tcW w:w="10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</w:t>
            </w:r>
          </w:p>
        </w:tc>
        <w:tc>
          <w:tcPr>
            <w:tcW w:w="8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     </w:t>
            </w:r>
            <w:r>
              <w:rPr/>
              <w:t>2023--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4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5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6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7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8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9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30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.</w:t>
            </w:r>
          </w:p>
        </w:tc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оэффективного капитального ремонта общего имущества в МКД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строительства и архитектуры администрация  района</w:t>
            </w:r>
          </w:p>
        </w:tc>
        <w:tc>
          <w:tcPr>
            <w:tcW w:w="10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Площадь МКД</w:t>
            </w:r>
          </w:p>
        </w:tc>
        <w:tc>
          <w:tcPr>
            <w:tcW w:w="8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м2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4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5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6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7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8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29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30 — 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64" w:top="397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1">
    <w:name w:val=" Знак Знак4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 Знак Знак3"/>
    <w:basedOn w:val="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Маркированный список 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1">
    <w:name w:val="heading"/>
    <w:basedOn w:val="Normal"/>
    <w:qFormat/>
    <w:pPr>
      <w:shd w:fill="CCCC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BodyTextKeep">
    <w:name w:val="Body Text Keep"/>
    <w:basedOn w:val="TextBody"/>
    <w:qFormat/>
    <w:pPr>
      <w:spacing w:before="120" w:after="120"/>
      <w:ind w:left="0" w:right="0" w:firstLine="567"/>
      <w:jc w:val="both"/>
    </w:pPr>
    <w:rPr>
      <w:spacing w:val="-5"/>
      <w:lang w:val="en-US"/>
    </w:rPr>
  </w:style>
  <w:style w:type="paragraph" w:styleId="LightListAccent5">
    <w:name w:val="Light List - Accent 5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ЖКХ</dc:creator>
  <dc:description/>
  <dc:language>en-US</dc:language>
  <cp:lastModifiedBy/>
  <cp:lastPrinted>2018-10-08T09:41:00Z</cp:lastPrinted>
  <dcterms:modified xsi:type="dcterms:W3CDTF">2023-10-24T08:41:18Z</dcterms:modified>
  <cp:revision>43</cp:revision>
  <dc:subject/>
  <dc:title> </dc:title>
</cp:coreProperties>
</file>