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2558888888888888   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ind w:left="0" w:right="0" w:hanging="0"/>
        <w:jc w:val="right"/>
        <w:rPr/>
      </w:pPr>
      <w:r>
        <w:rPr/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программа  «</w:t>
      </w:r>
      <w:bookmarkStart w:id="0" w:name="OLE_LINK2"/>
      <w:bookmarkStart w:id="1" w:name="OLE_LINK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нергосбережение и повышение энергетической эффективности   Жердевского района» 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(далее- программа)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07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before="0" w:after="60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</w:rPr>
              <w:t xml:space="preserve">Отдел ЖКХ, строительства и архитектуры </w:t>
            </w: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/>
              </w:rPr>
              <w:t>администрации района</w:t>
            </w:r>
          </w:p>
          <w:p>
            <w:pPr>
              <w:pStyle w:val="ConsPlusNormal"/>
              <w:widowControl/>
              <w:spacing w:before="0" w:after="60"/>
              <w:ind w:left="0" w:right="0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tabs>
                <w:tab w:val="clear" w:pos="708"/>
                <w:tab w:val="left" w:pos="338" w:leader="none"/>
              </w:tabs>
              <w:snapToGrid w:val="false"/>
              <w:spacing w:lineRule="auto" w:line="228" w:before="0" w:after="60"/>
              <w:ind w:left="86" w:right="101" w:hanging="0"/>
              <w:jc w:val="both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i w:val="false"/>
                <w:iCs/>
                <w:color w:val="000000"/>
                <w:spacing w:val="1"/>
                <w:sz w:val="26"/>
                <w:szCs w:val="26"/>
                <w:lang w:val="ru-RU"/>
              </w:rPr>
              <w:t>Муниципальные казенные и бюджетные учреждения, ресурсоснабжающие организации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 - правовые основы разработки Программы </w:t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60"/>
              <w:ind w:left="0" w:right="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деральный закон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311"/>
              <w:snapToGrid w:val="false"/>
              <w:spacing w:before="0" w:after="60"/>
              <w:ind w:left="0" w:right="0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каз Президента Российской Федерации от 13 мая 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      </w:r>
          </w:p>
          <w:p>
            <w:pPr>
              <w:pStyle w:val="311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</w:rPr>
              <w:t>Постановление Правительства РФ от 11 февраля 2021 г. № 161 “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”</w:t>
            </w:r>
          </w:p>
          <w:p>
            <w:pPr>
              <w:pStyle w:val="311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Энергетическая стратегия России на период до 2035 года, утвержденная распоряжением Правительства Российской Федерации о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6"/>
                <w:szCs w:val="26"/>
                <w:lang w:val="en-US" w:eastAsia="zh-CN" w:bidi="ar-SA"/>
              </w:rPr>
              <w:t>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6"/>
                <w:szCs w:val="26"/>
                <w:lang w:val="ru-RU" w:eastAsia="zh-CN" w:bidi="ar-SA"/>
              </w:rPr>
              <w:t xml:space="preserve"> июня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6"/>
                <w:szCs w:val="26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г. №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6"/>
                <w:szCs w:val="26"/>
                <w:lang w:val="ru-RU" w:eastAsia="zh-CN" w:bidi="ar-SA"/>
              </w:rPr>
              <w:t>523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-р 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spacing w:before="0" w:after="60"/>
              <w:ind w:left="0" w:right="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Реализация государственной политики энергосбережения и повышения энергетической эффективности на территории Жердевского округа, повышение эффективности использования топливно-энергетических ресурсов за счет реализации энергосберегающих мероприятий 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0" w:right="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обеспечение рационального использования энергетических ресурсов в муниципальном образовании за счет реализации мероприятий по энергосбережению и повышению энергетической эффективности </w:t>
            </w:r>
          </w:p>
          <w:p>
            <w:pPr>
              <w:pStyle w:val="Normal"/>
              <w:spacing w:before="0" w:after="60"/>
              <w:ind w:left="0" w:right="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остижение значения целевых показателей в области энергосбережения и повышения энергетической эффективности, указанных в Программе;</w:t>
            </w:r>
          </w:p>
          <w:p>
            <w:pPr>
              <w:pStyle w:val="Normal"/>
              <w:spacing w:before="0" w:after="60"/>
              <w:ind w:left="0" w:right="0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тработка и запуск бизнес-механизмов по организации инвестиционного процесса в энергосбережении на территории Жердевского округ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реализуется в один этап:</w:t>
            </w:r>
          </w:p>
          <w:p>
            <w:pPr>
              <w:pStyle w:val="ConsPlusNonformat1"/>
              <w:widowControl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2024-2030 годы.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индикаторы и показатели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Целевые показатели рассчитываются в соответствии с Приказом Минэкономразвития России от 28 апреля 2021 г. № 231 «Об утверждении методики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» </w:t>
            </w:r>
          </w:p>
          <w:p>
            <w:pPr>
              <w:pStyle w:val="ConsPlusNonformat1"/>
              <w:widowControl/>
              <w:spacing w:before="0" w:after="60"/>
              <w:ind w:left="42" w:right="-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C9211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C9211E"/>
                <w:sz w:val="26"/>
                <w:szCs w:val="26"/>
              </w:rPr>
              <w:t>м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2" w:name="__DdeLink__22285_134676759"/>
            <w:bookmarkEnd w:id="2"/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Общая сумма средств 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  <w:lang w:val="ru-RU"/>
              </w:rPr>
              <w:t xml:space="preserve">на реализацию программы в 2024-2030 годах составила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auto"/>
                <w:kern w:val="0"/>
                <w:sz w:val="26"/>
                <w:szCs w:val="26"/>
                <w:lang w:val="ru-RU" w:eastAsia="zh-CN" w:bidi="hi-IN"/>
              </w:rPr>
              <w:t>2768,6</w:t>
            </w:r>
            <w:r>
              <w:rPr>
                <w:rFonts w:cs="Times New Roman" w:ascii="Times New Roman" w:hAnsi="Times New Roman"/>
                <w:i w:val="false"/>
                <w:iCs w:val="false"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тыс. 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  <w:lang w:val="ru-RU"/>
              </w:rPr>
              <w:t>р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ублей, в том числе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  <w:lang w:val="ru-RU"/>
              </w:rPr>
              <w:t xml:space="preserve">: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6"/>
                <w:szCs w:val="26"/>
                <w:lang w:val="ru-RU"/>
              </w:rPr>
              <w:t>за счет средств областного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  <w:lang w:val="ru-RU"/>
              </w:rPr>
              <w:t xml:space="preserve"> бюджета – 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kern w:val="0"/>
                <w:sz w:val="26"/>
                <w:szCs w:val="26"/>
                <w:lang w:val="ru-RU" w:eastAsia="zh-CN" w:bidi="hi-IN"/>
              </w:rPr>
              <w:t>0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  <w:lang w:val="ru-RU"/>
              </w:rPr>
              <w:t xml:space="preserve"> 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  <w:lang w:val="ru-RU" w:eastAsia="zxx" w:bidi="zxx"/>
              </w:rPr>
              <w:t xml:space="preserve"> 0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рублей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29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тыс.рублей;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юджета округа –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0"/>
                <w:sz w:val="26"/>
                <w:szCs w:val="26"/>
                <w:lang w:val="ru-RU" w:eastAsia="zh-CN" w:bidi="hi-IN"/>
              </w:rPr>
              <w:t>2768,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682,6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рублей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eastAsia="zh-CN" w:bidi="hi-IN"/>
              </w:rPr>
              <w:t>181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202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6"/>
                <w:szCs w:val="26"/>
                <w:lang w:val="en-US" w:bidi="ar-SA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тыс.рублей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ru-RU"/>
              </w:rPr>
              <w:t>за счет внебюджетных средств – 0 тыс.руб.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en-US" w:bidi="ar-SA"/>
              </w:rPr>
              <w:t>2024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ru-RU" w:bidi="ar-SA"/>
              </w:rPr>
              <w:t xml:space="preserve">0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ru-RU"/>
              </w:rPr>
              <w:t>тыс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.рублей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en-US" w:bidi="ar-SA"/>
              </w:rPr>
              <w:t>2025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en-US" w:bidi="ar-SA"/>
              </w:rPr>
              <w:t>2026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en-US" w:bidi="ar-SA"/>
              </w:rPr>
              <w:t>2027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en-US" w:bidi="ar-SA"/>
              </w:rPr>
              <w:t>2028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тыс.рублей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ru-RU"/>
              </w:rPr>
              <w:t>;</w:t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>20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en-US" w:bidi="ar-SA"/>
              </w:rPr>
              <w:t>3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- </w:t>
            </w:r>
            <w:r>
              <w:rPr>
                <w:rFonts w:eastAsia="Andale Sans UI;Arial Unicode MS" w:cs="Times New Roman" w:ascii="Times New Roman" w:hAnsi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тыс.рублей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Style29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Объемы финансирования носят прогнозный характер и подлежат уточнению.</w:t>
            </w:r>
          </w:p>
        </w:tc>
      </w:tr>
      <w:tr>
        <w:trPr/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олный переход на приборный учет при расчетах за коммунальные услуги в многоквартирных домах (далее  МКД).</w:t>
            </w:r>
          </w:p>
          <w:p>
            <w:pPr>
              <w:pStyle w:val="ConsPlusNormal"/>
              <w:widowControl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Экономия коммунальных ресурсов в  муниципальных учреждениях и жилищном фонде.</w:t>
            </w:r>
          </w:p>
          <w:p>
            <w:pPr>
              <w:pStyle w:val="ConsPlusNormal"/>
              <w:widowControl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овышение заинтересованности в энергосбереж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Общая характеристика сферы реализации программа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Площадь Жердевского муниципального округа — </w:t>
      </w:r>
      <w:r>
        <w:rPr>
          <w:sz w:val="28"/>
          <w:szCs w:val="28"/>
          <w:shd w:fill="FFFF00" w:val="clear"/>
        </w:rPr>
        <w:t>139</w:t>
      </w:r>
      <w:r>
        <w:rPr>
          <w:rFonts w:eastAsia="Times New Roman" w:cs="Calibri"/>
          <w:color w:val="000000"/>
          <w:sz w:val="28"/>
          <w:szCs w:val="28"/>
          <w:shd w:fill="FFFF00" w:val="clear"/>
          <w:lang w:val="ru-RU" w:eastAsia="zh-CN" w:bidi="ar-SA"/>
        </w:rPr>
        <w:t>7</w:t>
      </w:r>
      <w:r>
        <w:rPr>
          <w:sz w:val="28"/>
          <w:szCs w:val="28"/>
        </w:rPr>
        <w:t xml:space="preserve"> кв. км. На 01.01.20</w:t>
      </w:r>
      <w:r>
        <w:rPr>
          <w:rFonts w:eastAsia="Times New Roman" w:cs="Calibri"/>
          <w:color w:val="auto"/>
          <w:sz w:val="28"/>
          <w:szCs w:val="28"/>
          <w:lang w:val="ru-RU" w:eastAsia="zh-CN" w:bidi="ar-SA"/>
        </w:rPr>
        <w:t>23</w:t>
      </w:r>
      <w:r>
        <w:rPr>
          <w:sz w:val="28"/>
          <w:szCs w:val="28"/>
        </w:rPr>
        <w:t> г. население составляет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Calibri"/>
          <w:color w:val="000000"/>
          <w:sz w:val="28"/>
          <w:szCs w:val="28"/>
          <w:lang w:val="ru-RU" w:eastAsia="zh-CN" w:bidi="ar-SA"/>
        </w:rPr>
        <w:t>25,1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ыс. человек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экономика Жердевского муниципального округа характеризуется повышенной энергоемкостью по сравнению со средними показателями Российской Федера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энергетического ресурса на территории муниципального округа является природный газ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Структура потребления по отраслям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3"/>
        <w:gridCol w:w="1418"/>
        <w:gridCol w:w="1417"/>
        <w:gridCol w:w="1896"/>
      </w:tblGrid>
      <w:tr>
        <w:trPr>
          <w:trHeight w:val="415" w:hRule="atLeast"/>
          <w:cantSplit w:val="true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</w:t>
            </w:r>
          </w:p>
        </w:tc>
      </w:tr>
      <w:tr>
        <w:trPr>
          <w:trHeight w:val="559" w:hRule="atLeast"/>
          <w:cantSplit w:val="true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2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с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%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и сельскохозяйственные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%</w:t>
            </w:r>
          </w:p>
        </w:tc>
      </w:tr>
    </w:tbl>
    <w:p>
      <w:pPr>
        <w:pStyle w:val="ConsPlusNormal"/>
        <w:widowControl/>
        <w:ind w:left="0" w:right="0" w:firstLine="540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требителями энергоресурсов является жилищный сектор и промышленные предприятия, находящиеся на территории округа. Снижение энергоемкости жилищного сектора и промышленности является одним из главных направлений энергосбережени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снабжение Жердевского муниципального округа осуществляет П</w:t>
      </w:r>
      <w:r>
        <w:rPr>
          <w:rFonts w:cs="Times New Roman" w:ascii="Times New Roman" w:hAnsi="Times New Roman"/>
          <w:color w:val="000000"/>
          <w:sz w:val="28"/>
          <w:szCs w:val="28"/>
        </w:rPr>
        <w:t>А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ети — Центр» филиал - «Тамбовэнерго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по теплоснабжению предоставляют компании АО «Тамбовская сетевая компания», ООО </w:t>
      </w:r>
      <w:r>
        <w:rPr>
          <w:rFonts w:cs="Times New Roman" w:ascii="Times New Roman" w:hAnsi="Times New Roman"/>
          <w:color w:val="000000"/>
          <w:sz w:val="28"/>
          <w:szCs w:val="28"/>
        </w:rPr>
        <w:t>«Теплоконтакт», ООО «Луч»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нии, осуществляющие поставку и транспортировку природного газа,  - «Тамбовгазэксплуатация»  филиал ТОГУП «Водное и газовое хозяйство», А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Газпром газораспределение Тамб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ставщиком услуг по водоснабжению и водоотведению является ООО «Коммунальник»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все объекты коммунальной инфраструктуры округа имеют высокую степень износа: водопроводные сети — 72%, тепловые сети — 43%, канализационные сети — 81%. Поэтапное увеличение стоимости газа, нефтепродуктов и электроэнергии и соответствующий рост тарифов на коммунальные услуги может компенсироваться только повышением эффективности использования энергоресурсов, и внедрением новых технологий и материалов в жилищно-коммунальном хозяйств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Для инфраструктуры и топливно-энергетического комплекса района характерно отсутствие возобновляемых источников энергии. При этом потенциал альтернативной энергетики на территории округа высок. Возможно использование солнечной и ветроэнергетики. Для решения вопроса о применении возобновляемых источников энергии необходимо провести мониторинг округа на предмет экономической эффективности применения возобновляемых источников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тариф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027"/>
        <w:gridCol w:w="915"/>
        <w:gridCol w:w="900"/>
        <w:gridCol w:w="915"/>
        <w:gridCol w:w="960"/>
        <w:gridCol w:w="975"/>
        <w:gridCol w:w="876"/>
        <w:gridCol w:w="984"/>
      </w:tblGrid>
      <w:tr>
        <w:trPr>
          <w:trHeight w:val="485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auto" w:val="clear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энергия, руб./кВт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3,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Arial CYR"/>
                <w:color w:val="000000"/>
                <w:sz w:val="22"/>
                <w:szCs w:val="22"/>
                <w:shd w:fill="auto" w:val="clear"/>
              </w:rPr>
              <w:t>4,51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пло, руб./Гка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333,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39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473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49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58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682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2789,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Arial CYR"/>
                <w:color w:val="000000"/>
                <w:sz w:val="24"/>
                <w:szCs w:val="22"/>
                <w:shd w:fill="auto" w:val="clear"/>
              </w:rPr>
            </w:pPr>
            <w:r>
              <w:rPr>
                <w:rFonts w:cs="Arial CYR"/>
                <w:color w:val="000000"/>
                <w:sz w:val="24"/>
                <w:szCs w:val="22"/>
                <w:shd w:fill="auto" w:val="clear"/>
              </w:rPr>
              <w:t>2914,61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а, руб./куб.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6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17,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  <w:t>17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  <w:t>18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  <w:t>18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  <w:t>19,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Arial CYR"/>
                <w:color w:val="000000"/>
                <w:sz w:val="24"/>
                <w:szCs w:val="24"/>
                <w:shd w:fill="auto" w:val="clear"/>
              </w:rPr>
              <w:t>20,12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родный газ, руб./куб.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,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,59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5,765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,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,1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,3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6,5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Arial CYR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Arial CYR"/>
                <w:color w:val="000000"/>
                <w:sz w:val="22"/>
                <w:szCs w:val="22"/>
                <w:shd w:fill="auto" w:val="clear"/>
              </w:rPr>
              <w:t>6,74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значимость проблемы энергосбережения и повышения энергетической эффективности обусловлена тем, что затраты на энергетические ресурсы составляют существенную часть затрат муниципального бюджета, населения и хозяйствующих субъектов, а в условиях увеличения тарифов и цен на энергоносители их расточительное и неэффективное использование недопустимо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Для решения проблемы необходимо осуществление комплекса мероприятий, которые заключаются в разработке, принятии и реализации срочных согласованных действий по энергосбережению и повышению энергетической эффективности при производстве, передаче и потреблении энергетических ресурсов на территории округа, и прежде всего, в органах местного самоуправления, муниципальных учреждениях, на промышленных и сельскохозяйственных предприятиях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округа, экологической безопасности территории, повышения эффективности функционирования инженерных систем жилищно-коммунального хозяйства и повышения уровня благоустройства территорий, повышения эффективности управления муниципальным имуществ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управления энергосбережением должен быть программно-целевой метод, предусматривающий разработку, принятие и исполнение программ энергосбережения и повышения энергетической эффективности отдельных хозяйствующих субъектов.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ь решения проблемы энергосбережения и повышения энергетической эффективности программно-целевым методом обусловлена следующими причин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проблемы, затрагивающей интересы и ресурсы не только органов местного самоуправления, но также хозяйствующих субъектов и населения, и необходимость координации совместных уси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20"/>
        <w:jc w:val="both"/>
        <w:rPr/>
      </w:pPr>
      <w:r>
        <w:rPr>
          <w:sz w:val="28"/>
          <w:szCs w:val="28"/>
        </w:rPr>
        <w:t>Необходимость эффективного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гласованного обеспечения выполнения задач энергосбережения и повышения энергетической эффективности, поставленных на федеральном, региональном и местном уров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20"/>
        <w:jc w:val="both"/>
        <w:rPr/>
      </w:pPr>
      <w:r>
        <w:rPr>
          <w:sz w:val="28"/>
          <w:szCs w:val="28"/>
        </w:rPr>
        <w:t>Недостаток средств бюджета Жердевского муниципального округа для финансирования всего комплекса энергосберегающих мероприятий и необходимость софинансирования из областного бюджета и внебюджетных источник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источников финансирования и неразвитостью механизмов привлечения средств на финансирование энергосберегающих мероприяти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остью конъюнктуры и неразвитостью рынка энергосервисных услуг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ю от состояния и конъюнктуры российского и мирового рынка энергетических ресурсов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Основными вариантами решения проблемы </w:t>
      </w:r>
      <w:r>
        <w:rPr>
          <w:bCs/>
          <w:sz w:val="28"/>
          <w:szCs w:val="28"/>
        </w:rPr>
        <w:t xml:space="preserve">энергосбережения и повышения энергетической эффективности </w:t>
      </w:r>
      <w:r>
        <w:rPr>
          <w:sz w:val="28"/>
          <w:szCs w:val="28"/>
        </w:rPr>
        <w:t>явля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очечное проведение мероприятий по энергосбережению и повышению энергетической эффективности в бюджетной сфере, жилищно-коммунальном хозяйстве и других актуальных сферах и направлениях, не требующих значительных финансовых затрат и позволяющих быстро достигнуть временного улучшения отдельных показателей энергетической эффективност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мплексное внедрение энергосберегающих технологий в экономике и социальной сфере, предполагающее реализацию высокозатратных мероприятий по энергосбережению и повышению энергетической эффективности, направленных на достижение значительного улучшения показателей энергетической эффективности в долгосрочной перспектив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является оптимальным и отражает основные тенденции и подходы к комплексному решению проблемы, определенные на федеральном уровне. При этом с учетом рисков, связанных с реализацией Программы, при ее разработке должен быть предусмотрен минимальный набор мероприятий из первого варианта решения проблемы, чтобы и при неблагоприятном развитии событий был достигнут положительный эффект от реализации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, включенных в Программу, позволит получить социально-экономический эффект в производственной и социальной сферах экономики Жердевского муниципального округа, развитии инвестиционной и инновационной деятельности, частично экологическую стабилизацию, а именно:</w:t>
      </w:r>
    </w:p>
    <w:p>
      <w:pPr>
        <w:pStyle w:val="ConsPlusNormal"/>
        <w:widowControl/>
        <w:ind w:left="36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роизводственной сфер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эффективность использования энергоресурсов и видов энергии при изготовлении продукции (снизить удельные показатели энергопотреблени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онтроль и учет за расходованием энергоресурс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ускорения технического прогресса в промышленности, разработке и освоении новых технологических процессов и конкурентоспособных видов проду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потери при производстве, транспортировке и использовании энергоресур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онтроль, надзор и мониторинг за расходом энергоресурсов;</w:t>
      </w:r>
    </w:p>
    <w:p>
      <w:pPr>
        <w:pStyle w:val="ConsPlusNormal"/>
        <w:widowControl/>
        <w:ind w:left="36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циальной сфер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жизни населения за счет снижения затрат на все виды потребляемых ресур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условия тру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бщественное сознание, ориентированное на энергосбережение;</w:t>
      </w:r>
    </w:p>
    <w:p>
      <w:pPr>
        <w:pStyle w:val="ConsPlusNormal"/>
        <w:widowControl/>
        <w:ind w:left="36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кологической сфере:</w:t>
      </w:r>
    </w:p>
    <w:p>
      <w:pPr>
        <w:pStyle w:val="ConsPlusNormal"/>
        <w:widowControl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вредные выбросы в окружающую среду.</w:t>
      </w:r>
    </w:p>
    <w:p>
      <w:pPr>
        <w:pStyle w:val="Style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6"/>
        <w:jc w:val="center"/>
        <w:rPr>
          <w:rFonts w:cs="Times New Roman"/>
          <w:b/>
          <w:b/>
          <w:color w:val="auto"/>
          <w:sz w:val="28"/>
          <w:szCs w:val="28"/>
        </w:rPr>
      </w:pPr>
      <w:r>
        <w:rPr>
          <w:rFonts w:cs="Times New Roman"/>
          <w:b/>
          <w:color w:val="auto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before="108" w:after="108"/>
        <w:ind w:left="75" w:right="0" w:hanging="45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2. Приоритеты, цель, задачи, сроки и этапы муниципальной программы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before="108" w:after="108"/>
        <w:ind w:left="75" w:right="0" w:hanging="45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26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цель и задачи развития в области энергосбережения и повышения энергетической эффективности</w:t>
      </w:r>
    </w:p>
    <w:p>
      <w:pPr>
        <w:pStyle w:val="Style26"/>
        <w:ind w:left="0" w:right="0" w:firstLine="720"/>
        <w:jc w:val="both"/>
        <w:rPr/>
      </w:pPr>
      <w:r>
        <w:rPr>
          <w:b/>
          <w:sz w:val="28"/>
          <w:szCs w:val="28"/>
        </w:rPr>
        <w:t>Основная цель Программы</w:t>
      </w:r>
      <w:r>
        <w:rPr>
          <w:sz w:val="28"/>
          <w:szCs w:val="28"/>
        </w:rPr>
        <w:t xml:space="preserve"> - реализация государственной политики энергосбережения и повышения энергетической эффективности на территории Жердевского муниципального округа, повышение эффективности использования топливно-энергетических ресурсов за счет реализации энергосберегающих мероприятий.</w:t>
      </w:r>
    </w:p>
    <w:p>
      <w:pPr>
        <w:pStyle w:val="Style26"/>
        <w:ind w:left="0" w:right="0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ограмма направлена на формирование механизмов муниципальной политики в области энергосбережения и рационального потребления энергетических ресурсов, реализацию управленческих и технических проектов, достижения целевых ориентиров Энергетической стратегии России на период до 2035 года, Федерального закона от 23 ноября 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Style26"/>
        <w:keepNext w:val="tru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остижения цели Программы предполагается решение ряда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тенциала энергосбережения в генерации, распределительных сетях и в конечном потреблении энергоресурсов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достижение значения целевых показателей в области энергосбережения и повышения энергетической эффективности, указанных в программе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отработка и запуск бизнес-механизмов по организации инвестиционного процесса в энергосбережении на территории округ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Цели, задачи развития  в области энергосбережения и повышения энергоэффективности при осуществлении деятельности по водоснабжению, теплоснабжению, газоснабжению и  электроснабжению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1. Энергосбережение и повышение энергоэффективности при осуществлении деятельности по водоснабжению, теплоснабж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1.1.Энергосбережение и повышение эффективности энергоисточников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дельных расходов электроэнергии на подъем воды на 15 процентов, удельных расходов топлива на выработку тепловой энергии на 24 процента.</w:t>
      </w:r>
    </w:p>
    <w:p>
      <w:pPr>
        <w:pStyle w:val="Normal"/>
        <w:keepNext w:val="true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достижение нормативных значений энергоэффективности на существующих энергоисточник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счет их модернизации и реконструкции, а также вывода из эксплуатации неэффективных энергоисточник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новых энергоисточников современным требованиям энергоэффективност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изменение качества территориального планирования и проектирования объектов с учетом необходимости снижения потребления энергоресурсов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1.2.Энергосбережение и повышение эффективности в сетях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(технологических и коммерческих) воды в водопроводных сетях,  а также удельных расходов электроэнергии при транспортировке и распределении тепловой энергии на 24 процента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100-процентного учета холодной  воды в системах водоснабжени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беспечение 100-процентного приборного учета потребления тепловой энергии и теплоносителя (за исключением индивидуальных приборов учета для граждан) на общедомовые нужды в МКД, а также для юридических лиц (не осуществляющих управление МКД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электрической энергии, используемой при транспортировке воды, на 30 процент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современные антикоррозионные материалы для труб в системах водоснабжени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оздание эффективной системы контроля за качеством предизолированных трубопроводов заводского изготовления, за проектированием, проведением строительства и ремонта тепловых сетей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инвестиционного процесса массовой замены тепловых сетей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2. Энергосбережение и повышение энергоэффективности при осуществлении деятельности по электроснабжению, в том числе развитии рынка мощности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2.1.Энергосбережение и повышение эффективности энергоисточников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Обеспечение надежного функционирования энергетической системы Жердевского муниципального округа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дрение автоматизированных информационно-измерительных систем коммерческого учёта электроэнергии (АИИС КУЭ)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я неконтролируемых энергозатрат и коммерческих потерь, а также выявление мест хищения электроэнергии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перегруженных участков электросети и принятие решения об увеличении их пропускной способност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исключение </w:t>
      </w:r>
      <w:r>
        <w:rPr>
          <w:bCs/>
          <w:sz w:val="28"/>
          <w:szCs w:val="28"/>
        </w:rPr>
        <w:t xml:space="preserve"> к</w:t>
      </w:r>
      <w:r>
        <w:rPr>
          <w:bCs/>
          <w:color w:val="000000"/>
          <w:sz w:val="28"/>
          <w:szCs w:val="28"/>
        </w:rPr>
        <w:t>онфликтов с потребителями, так как АИИС КУЭ может предоставлять одни и те же учтённые данные энергосбытовой организации и потребителю одновременно.</w:t>
      </w:r>
    </w:p>
    <w:p>
      <w:pPr>
        <w:pStyle w:val="Normal"/>
        <w:ind w:left="0" w:righ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2.2.Энергосбережение и повышение эффективности в сетях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(технологических и коммерческих) электроэнергии в электрических сетях на 15 процентов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еактивной мощно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напряжения в линиях электропередач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ого электротехнического оборудования, отвечающего требованиям энергосбережения;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Цели, задачи развития и целевые показатели в области энергосбережения и повышения энергоэффективности в жилищном фонде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Сокращение потерь (технологических и коммерческих) тепловой и электрической энергии в жилищном фонде на </w:t>
      </w:r>
      <w:r>
        <w:rPr>
          <w:rFonts w:eastAsia="Times New Roman" w:cs="Calibri"/>
          <w:bCs/>
          <w:color w:val="000000"/>
          <w:sz w:val="28"/>
          <w:szCs w:val="28"/>
          <w:lang w:val="ru-RU" w:eastAsia="zh-CN" w:bidi="ar-SA"/>
        </w:rPr>
        <w:t>8</w:t>
      </w:r>
      <w:r>
        <w:rPr>
          <w:bCs/>
          <w:color w:val="000000"/>
          <w:sz w:val="28"/>
          <w:szCs w:val="28"/>
        </w:rPr>
        <w:t xml:space="preserve"> процентов.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Сокращение потребления воды населением  д</w:t>
      </w:r>
      <w:r>
        <w:rPr>
          <w:b w:val="false"/>
          <w:bCs w:val="false"/>
          <w:color w:val="auto"/>
          <w:sz w:val="28"/>
          <w:szCs w:val="28"/>
        </w:rPr>
        <w:t xml:space="preserve">о 0,18 </w:t>
      </w:r>
      <w:r>
        <w:rPr>
          <w:bCs/>
          <w:color w:val="000000"/>
          <w:sz w:val="28"/>
          <w:szCs w:val="28"/>
        </w:rPr>
        <w:t>куб.м./чел. в сутки.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Сокращение потребления энергоресурсов (вода, тепло, электричество) на общедомовые нужды на</w:t>
      </w:r>
      <w:r>
        <w:rPr>
          <w:bCs/>
          <w:color w:val="auto"/>
          <w:sz w:val="28"/>
          <w:szCs w:val="28"/>
        </w:rPr>
        <w:t xml:space="preserve"> </w:t>
      </w:r>
      <w:r>
        <w:rPr>
          <w:b w:val="false"/>
          <w:bCs w:val="false"/>
          <w:color w:val="auto"/>
          <w:sz w:val="28"/>
          <w:szCs w:val="28"/>
        </w:rPr>
        <w:t>24</w:t>
      </w:r>
      <w:r>
        <w:rPr>
          <w:b w:val="false"/>
          <w:bCs w:val="false"/>
          <w:color w:val="C9211E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цента.</w:t>
      </w:r>
    </w:p>
    <w:p>
      <w:pPr>
        <w:pStyle w:val="Normal"/>
        <w:ind w:left="0" w:right="0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имулирование жителей к приобретению энергоэффективной бытовой техники, в том числе посредством потребительского кредитования закупок энергоэффективных товаров и услуг по энергосбережению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-процентное оснащение жилых (нежилых) помещений в МКД приборами учета воды, тепла и газа, электроэнергии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е рынка энергосервисных услуг в жилищном фонде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имулирование управляющих компаний к проведению работ по энергосбережению в жилищном фонде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Цели, задачи развития и целевые показатели в области энергосбережения и повышения энергоэффективности в бюджетном секторе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потребления энергоресурсов в бюджетном секторе:</w:t>
      </w:r>
    </w:p>
    <w:p>
      <w:pPr>
        <w:pStyle w:val="Normal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тепловой энергии — </w:t>
      </w:r>
      <w:r>
        <w:rPr>
          <w:bCs/>
          <w:color w:val="000000"/>
          <w:sz w:val="28"/>
          <w:szCs w:val="28"/>
          <w:shd w:fill="auto" w:val="clear"/>
        </w:rPr>
        <w:t xml:space="preserve">до 0,150 Гкал/кв.м., холодной воды — до 0,323 куб.м./чел, электроэнергии — до 47,34 </w:t>
      </w:r>
      <w:r>
        <w:rPr>
          <w:rFonts w:cs="Times New Roman"/>
          <w:bCs/>
          <w:color w:val="000000"/>
          <w:sz w:val="28"/>
          <w:szCs w:val="28"/>
          <w:shd w:fill="auto" w:val="clear"/>
        </w:rPr>
        <w:t>кВт.ч/ чел</w:t>
      </w:r>
      <w:r>
        <w:rPr>
          <w:rFonts w:cs="Times New Roman"/>
          <w:bCs/>
          <w:color w:val="000000"/>
          <w:sz w:val="18"/>
          <w:szCs w:val="18"/>
          <w:shd w:fill="auto" w:val="clear"/>
        </w:rPr>
        <w:t>..</w:t>
      </w:r>
    </w:p>
    <w:p>
      <w:pPr>
        <w:pStyle w:val="Normal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-процентное оснащение объектов бюджетного сектора приборами учета всех видов энергоресурсов;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е рынка энергосервисных услуг в бюджетном сектор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бюджетном секторе энергоэффективного оборудовани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окращение удельных расходов бюджета округа на предоставление социальной поддержки гражданам по оплате жилого помещения и коммунальных услуг (в расчете на одного жител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72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 мероприятий</w:t>
      </w:r>
    </w:p>
    <w:p>
      <w:pPr>
        <w:pStyle w:val="Style26"/>
        <w:ind w:left="72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Программа реализуется в период с 20</w:t>
      </w:r>
      <w:r>
        <w:rPr>
          <w:rFonts w:eastAsia="Times New Roman" w:cs="Calibri"/>
          <w:color w:val="auto"/>
          <w:sz w:val="28"/>
          <w:szCs w:val="28"/>
          <w:lang w:val="ru-RU" w:eastAsia="zh-CN" w:bidi="ar-SA"/>
        </w:rPr>
        <w:t>24</w:t>
      </w:r>
      <w:r>
        <w:rPr>
          <w:sz w:val="28"/>
          <w:szCs w:val="28"/>
        </w:rPr>
        <w:t xml:space="preserve"> по 20</w:t>
      </w:r>
      <w:r>
        <w:rPr>
          <w:rFonts w:eastAsia="Times New Roman" w:cs="Calibri"/>
          <w:color w:val="auto"/>
          <w:sz w:val="28"/>
          <w:szCs w:val="28"/>
          <w:lang w:val="ru-RU" w:eastAsia="zh-CN" w:bidi="ar-SA"/>
        </w:rPr>
        <w:t>30</w:t>
      </w:r>
      <w:r>
        <w:rPr>
          <w:sz w:val="28"/>
          <w:szCs w:val="28"/>
        </w:rPr>
        <w:t xml:space="preserve"> год в один этап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этот период осуществляются высокозатратные мероприятия, прежде всего у потребителей энергоресурсов, со сроком окупаемости свыше 4 лет; реализуются проекты, предусматривающие внедрение прогрессивных энергосберегающих технологий, энергоэффективного оборудования; завершается монтаж систем учета и регулирования энергоресурсов и воды в жилищном фонде; реализуются проекты по кардинальной замене систем тепло- и электроснабжения на основе энерготехнологических комплексов глубокого использования топливно-энергетических ресурсов (генерация) и современных систем транспорта, осуществляется диверсификация энергетической инфраструктуры и создаются предпосылки для перехода к альтернативным источникам энергии в общей структуре энергобаланса экономики округ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представляют собой систему мер, которые сгруппированы по сферам реализации, скоординированы по срокам и ответственным исполнителям и обеспечивают комплексный подход и координацию работ всех участников Программы с целью достижения намеченных результа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Реализация комплекса мероприятий с целью повышения энергетической эффективности и энергосбережения в экономике Жердевского  муниципального округа предусматривает реализацию программных мероприятий в области энергосбережения и повышения энергетической эффективно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еречень мероприятий программы представлен в </w:t>
      </w:r>
      <w:r>
        <w:rPr>
          <w:b/>
          <w:sz w:val="28"/>
          <w:szCs w:val="28"/>
        </w:rPr>
        <w:t>Приложении №2.</w:t>
      </w:r>
    </w:p>
    <w:p>
      <w:pPr>
        <w:pStyle w:val="Style25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мимо мероприятий, содержащихся в настоящей программе, на территории округа будут также реализовываться мероприятия, указанные в программах энергосбережения и повышения энергетической эффективности, содержащиеся в программах в области энергосбережения и повышения энергетической эффективности конкретных организаций, осуществляющих регулируемые виды деятельности в соответствии с требованиями, установленными к данным программам. </w:t>
      </w:r>
    </w:p>
    <w:p>
      <w:pPr>
        <w:pStyle w:val="Style25"/>
        <w:spacing w:before="0" w:after="120"/>
        <w:ind w:left="0" w:right="0" w:firstLine="709"/>
        <w:jc w:val="both"/>
        <w:rPr/>
      </w:pPr>
      <w:r>
        <w:rPr>
          <w:color w:val="000000"/>
          <w:sz w:val="28"/>
          <w:szCs w:val="28"/>
        </w:rPr>
        <w:t>Реализация всех запланированных мероприятий настоящей программы обеспечит:</w:t>
      </w:r>
    </w:p>
    <w:p>
      <w:pPr>
        <w:pStyle w:val="Style25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ие эффективности использования энергетических ресурсов в жилищном фонде;</w:t>
      </w:r>
    </w:p>
    <w:p>
      <w:pPr>
        <w:pStyle w:val="Style25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 эффективности использования энергетических ресурсов в системах коммунальной инфраструктуры;</w:t>
      </w:r>
    </w:p>
    <w:p>
      <w:pPr>
        <w:pStyle w:val="Style25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кращение потерь энергетических ресурсов при их передаче, в том числе в системах коммунальной инфраструктуры;</w:t>
      </w:r>
    </w:p>
    <w:p>
      <w:pPr>
        <w:pStyle w:val="Style25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вышение уровня оснащенности приборами учета используемых энергетических ресурсов;</w:t>
      </w:r>
    </w:p>
    <w:p>
      <w:pPr>
        <w:pStyle w:val="Style25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кращение расходов муниципального бюджета на обеспечение энергетическими ресурсами  муниципальных учреждений, органов местного самоуправления;</w:t>
      </w:r>
    </w:p>
    <w:p>
      <w:pPr>
        <w:pStyle w:val="Style25"/>
        <w:spacing w:before="0" w:after="12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величение объе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Style26"/>
        <w:ind w:left="72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рганизационные мероприятия в области энергосбережения и повышения энергетической эффективности</w:t>
      </w:r>
    </w:p>
    <w:p>
      <w:pPr>
        <w:pStyle w:val="Style2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Организационные мероприятия в сфере нормативно-правового регулирования и управления</w:t>
      </w:r>
    </w:p>
    <w:p>
      <w:pPr>
        <w:pStyle w:val="Style2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рганизационными мероприятиями в сфере нормативно-правового регулирования являются, в том числе:</w:t>
      </w:r>
    </w:p>
    <w:p>
      <w:pPr>
        <w:pStyle w:val="Style26"/>
        <w:ind w:left="0" w:right="0" w:firstLine="709"/>
        <w:jc w:val="both"/>
        <w:rPr/>
      </w:pPr>
      <w:r>
        <w:rPr>
          <w:sz w:val="28"/>
          <w:szCs w:val="28"/>
        </w:rPr>
        <w:t>разработка и утверждение П</w:t>
      </w:r>
      <w:r>
        <w:rPr>
          <w:color w:val="000000"/>
          <w:sz w:val="28"/>
          <w:szCs w:val="28"/>
        </w:rPr>
        <w:t>лана проведения мероприятий по оснащению зданий, строений и сооружений, находящихся в муниципальной собственности, приборами учета используемых воды, природного газа, тепловой энергии и электрической энергии;</w:t>
      </w:r>
    </w:p>
    <w:p>
      <w:pPr>
        <w:pStyle w:val="Style2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ханизма предоставления муниципальных гарантий как способа обеспечения исполнения обязательств энергосервисных компаний при привлечении ими заемных средств на реализацию концессионных соглашен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ханизма предоставления муниципальных гарантий как способа обеспечения исполнения обязательств коммерческих организаций при привлечении ими заемных средств для организации производства энергоэффективной продукции.</w:t>
      </w:r>
    </w:p>
    <w:p>
      <w:pPr>
        <w:pStyle w:val="Style2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72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роприятия и механизмы в области энергосбережения и повышения энергетической эффективности по отдельным направлениям</w:t>
      </w:r>
    </w:p>
    <w:p>
      <w:pPr>
        <w:pStyle w:val="Style26"/>
        <w:ind w:left="108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Мероприятия и механизмы в области энергосбережения и повышения энергоэффективности при осуществлении деятельности по водоснабжению, теплоснабжению, газоснабжению и электроснабжению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энергосбережению и повышению энергетической эффективности в системах коммунальной инфраструктуры являются, в том числе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 предприятий коммунальной сферы, что позволит разработать энергосберегающие мероприятия для конкретных предприят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оставления качества услуг электро-, тепло-, газо- и водоснабж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8"/>
          <w:szCs w:val="28"/>
        </w:rPr>
        <w:t>анализ договоров электро-, тепло-, газо- и водоснабжения жилых многоквартирных домов на предмет выявления пунктов, препятствующих реализации мер по повышению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варийности и потерь в тепловых, электрических и водопроводных сетях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 АИИС КУЭ на предприятиях коммунальной сферы, что позволит снизить плату за потребленную электроэнергию соответствующими предприятиям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запрет на оборудование с низкой энергоэффективностью для объектов наружного освеще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и являются следующие мероприятия: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экспертизы системы теплоснабжения в целях оптимизация режимов работы энергоисточников, количества котельных и их установленной мощности с учетом корректировок схем энергоснабжения, местных условий и видов топлива;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овых экономичных котлов взамен устаревших в целях повышения надежности работы оборудования;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ветхих теплотрасс с использованием трубы в пенополиуретановой изоляции в целях сокращения потерь тепловой энергии и подпиточной воды;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хемы прокладки теплотрассы, что позволит снизить тепловые потери при транспортировке теплоносителя;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частотных преобразователей в целях повышения эффективности работы электрического оборудования;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плавного пуска с заменой насосных агрегатов на канализационно-насосных станциях;</w:t>
      </w:r>
    </w:p>
    <w:p>
      <w:pPr>
        <w:pStyle w:val="LightListAccent5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системы управления водоснабжением с применением современных станций управления и защиты насосов, а так же приводов переменного тока в целях экономии средств на обслуживание системы водоснабжения;</w:t>
      </w:r>
    </w:p>
    <w:p>
      <w:pPr>
        <w:pStyle w:val="LightListAccent5"/>
        <w:ind w:left="0" w:right="0" w:firstLine="709"/>
        <w:jc w:val="both"/>
        <w:rPr/>
      </w:pPr>
      <w:r>
        <w:rPr>
          <w:sz w:val="28"/>
          <w:szCs w:val="28"/>
        </w:rPr>
        <w:t>замена до 80 процентов труб в системах водоснабжения, с истекшим сроком эксплуатации, что позволит снизить потери в водопрово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Мероприятия и механизмы в области энергосбережения и повышения энергоэффективности в жилищном фонде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Общая площадь жилищного фонда Жердевского района Тамбовской области составляет </w:t>
      </w:r>
      <w:r>
        <w:rPr>
          <w:rFonts w:eastAsia="Times New Roman" w:cs="Calibri"/>
          <w:color w:val="111111"/>
          <w:sz w:val="28"/>
          <w:szCs w:val="28"/>
          <w:shd w:fill="auto" w:val="clear"/>
          <w:lang w:val="ru-RU" w:eastAsia="zh-CN" w:bidi="ar-SA"/>
        </w:rPr>
        <w:t>844,74</w:t>
      </w:r>
      <w:r>
        <w:rPr>
          <w:rFonts w:eastAsia="Times New Roman" w:cs="Calibri"/>
          <w:color w:val="111111"/>
          <w:sz w:val="28"/>
          <w:szCs w:val="28"/>
          <w:lang w:val="ru-RU" w:eastAsia="zh-CN" w:bidi="ar-SA"/>
        </w:rPr>
        <w:t xml:space="preserve"> </w:t>
      </w:r>
      <w:r>
        <w:rPr>
          <w:color w:val="111111"/>
          <w:sz w:val="28"/>
          <w:szCs w:val="28"/>
        </w:rPr>
        <w:t>тыс.кв.м, в том числе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многоквартирные дома –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>130,2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ыс.кв. м,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индивидуальные жилые дома –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>714,5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тыс.кв. м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жилых домов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>10576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., в том числе многоквартирных – 117 ед. (2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516</w:t>
      </w:r>
      <w:r>
        <w:rPr>
          <w:rFonts w:cs="Times New Roman" w:ascii="Times New Roman" w:hAnsi="Times New Roman"/>
          <w:sz w:val="28"/>
          <w:szCs w:val="28"/>
        </w:rPr>
        <w:t xml:space="preserve"> квартир), индивидуальных –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 xml:space="preserve">10459 </w:t>
      </w:r>
      <w:r>
        <w:rPr>
          <w:rFonts w:cs="Times New Roman" w:ascii="Times New Roman" w:hAnsi="Times New Roman"/>
          <w:sz w:val="28"/>
          <w:szCs w:val="28"/>
        </w:rPr>
        <w:t>е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лагоустройства жилищного фонда характеризуется обеспеченностью: 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м отоплением </w:t>
        <w:tab/>
        <w:tab/>
        <w:tab/>
        <w:t>– 51 процент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снабжением </w:t>
        <w:tab/>
        <w:tab/>
        <w:tab/>
        <w:tab/>
        <w:t>– 91 процента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им водоснабжением </w:t>
        <w:tab/>
        <w:tab/>
        <w:tab/>
        <w:t>– 0 процентов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ым водоснабжением </w:t>
        <w:tab/>
        <w:tab/>
        <w:t>– 70 процентов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м </w:t>
        <w:tab/>
        <w:tab/>
        <w:tab/>
        <w:tab/>
        <w:t>– 100 процентов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обеспечен приборами учета в следующих объемах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домовые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</w:t>
        <w:tab/>
        <w:tab/>
        <w:tab/>
        <w:tab/>
        <w:t>– 17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орячее водоснабжение                              - 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шт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</w:t>
        <w:tab/>
        <w:tab/>
        <w:tab/>
        <w:tab/>
        <w:t>– 37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</w:t>
        <w:tab/>
        <w:tab/>
        <w:tab/>
        <w:tab/>
        <w:t>– 117шт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ые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</w:t>
        <w:tab/>
        <w:tab/>
        <w:tab/>
        <w:tab/>
        <w:t>-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снабжение </w:t>
        <w:tab/>
        <w:tab/>
        <w:tab/>
        <w:tab/>
        <w:t>–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>10467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холодное водоснабж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 xml:space="preserve">4625 </w:t>
      </w:r>
      <w:r>
        <w:rPr>
          <w:rFonts w:cs="Times New Roman" w:ascii="Times New Roman" w:hAnsi="Times New Roman"/>
          <w:color w:val="111111"/>
          <w:sz w:val="28"/>
          <w:szCs w:val="28"/>
        </w:rPr>
        <w:t>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орячее водоснабжение                               - 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электроснабжение </w:t>
        <w:tab/>
        <w:tab/>
        <w:tab/>
        <w:tab/>
        <w:t xml:space="preserve">– </w:t>
      </w:r>
      <w:r>
        <w:rPr>
          <w:rFonts w:eastAsia="Calibri" w:cs="Times New Roman" w:ascii="Times New Roman" w:hAnsi="Times New Roman"/>
          <w:color w:val="111111"/>
          <w:sz w:val="28"/>
          <w:szCs w:val="28"/>
          <w:lang w:val="ru-RU" w:eastAsia="zh-CN" w:bidi="ar-SA"/>
        </w:rPr>
        <w:t>13796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шт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становить приборы учета в следующих объемах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домовые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</w:t>
        <w:tab/>
        <w:tab/>
        <w:tab/>
        <w:tab/>
        <w:t>–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лодное водоснабжение </w:t>
        <w:tab/>
        <w:tab/>
        <w:t xml:space="preserve">–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рячее водоснабжение                   -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</w:t>
        <w:tab/>
        <w:tab/>
        <w:tab/>
        <w:t>– 0 шт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ые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</w:t>
        <w:tab/>
        <w:tab/>
        <w:tab/>
        <w:tab/>
        <w:t>-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снабжение </w:t>
        <w:tab/>
        <w:tab/>
        <w:tab/>
        <w:tab/>
        <w:t xml:space="preserve">–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лодное водоснабжение </w:t>
        <w:tab/>
        <w:tab/>
        <w:t xml:space="preserve">–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9171</w:t>
      </w:r>
      <w:r>
        <w:rPr>
          <w:rFonts w:cs="Times New Roman" w:ascii="Times New Roman" w:hAnsi="Times New Roman"/>
          <w:sz w:val="28"/>
          <w:szCs w:val="28"/>
        </w:rPr>
        <w:t xml:space="preserve">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ячее водоснабжение                    - 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</w:t>
        <w:tab/>
        <w:tab/>
        <w:tab/>
        <w:t>– 0 шт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повышения энергоэффективности необходимо предусмотреть в частност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оплату энергетических ресурсов жителями по фактическим показаниям общедомовых приборов учета в помещениях общего пользова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ндивидуальных приборов учета расхода холодной воды в многоквартирных домах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ндивидуальных газовых счетчиков в многоквартирных дома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б энергопотреблении жилых домов в целях их ранжирования по уровню энергоэффективности и определения жилых домов, требующих реализации первоочередных мер по повышению энергоэффективност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требований по энергоэффективности зданий при проведении капитальных ремонт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беспечение доступности типовых технических решений по энергосбережению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влечению частных инвестиций, в том числе в рамках реализации энергосервисных договоров, в целях увеличения объема внебюджетных средств, используемых для финансирования  энергосберегающих мероприят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энергосберегающих  светильников, оборудованных датчиками движения или присутствия человека в местах общего пользования жилых дом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балансировочных клапанов с последующей регулировкой систем отопле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и явля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 эксплуатируемых зданий и диагностика оптимальной структуры потребления ими энергоресурсов, что позволит разработать энергосберегающие мероприятия для конкретных объект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расчетов за потребляемые энергетические ресурсы и внедрение систем дистанционного снятия показаний приборов учета используемых энергетических ресурс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 пофасадного регулирования температурного режима жилых зданий, что обеспечивает снижение потерь тепловой энергии  за счет учета влияния ветровой нагрузки и инсоляции здан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ка домовых инженерных систем от отложений, в том числе с использованием современных реагентов и поверхностно-активных веществ, что обеспечивает снижение потребления энергетических ресурсов в системе теплоснабжения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Мероприятия и механизмы в области энергосбережения и повышения энергоэффективности в бюджетном секторе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8"/>
          <w:szCs w:val="28"/>
        </w:rPr>
        <w:t>На территории Жердевского муниципального округа расположено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бюджетных учреждений, общей площадью </w:t>
      </w:r>
      <w:r>
        <w:rPr>
          <w:rFonts w:eastAsia="Times New Roman" w:cs="Calibri"/>
          <w:color w:val="auto"/>
          <w:sz w:val="28"/>
          <w:szCs w:val="28"/>
          <w:lang w:val="ru-RU" w:eastAsia="zh-CN" w:bidi="ar-SA"/>
        </w:rPr>
        <w:t>51,0</w:t>
      </w:r>
      <w:r>
        <w:rPr>
          <w:sz w:val="28"/>
          <w:szCs w:val="28"/>
        </w:rPr>
        <w:t xml:space="preserve"> тыс.кв.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лагоустройства бюджетных учреждений характеризуется обеспеченностью: 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м отоплением – 18%; 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снабжением -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82</w:t>
      </w:r>
      <w:r>
        <w:rPr>
          <w:rFonts w:cs="Times New Roman" w:ascii="Times New Roman" w:hAnsi="Times New Roman"/>
          <w:sz w:val="28"/>
          <w:szCs w:val="28"/>
        </w:rPr>
        <w:t xml:space="preserve"> %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им водоснабжением – 0 %; 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ым водоснабжением – 100 %; 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м – 100 %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111111"/>
          <w:sz w:val="28"/>
          <w:szCs w:val="28"/>
        </w:rPr>
        <w:t xml:space="preserve">Бюджетные учреждения расходуют 14 процентов энергетических ресурсов (электроэнергии, газа, тепла и воды), потребляемых в муниципальном образовании. Так в 2021 году общее годовое электропотребление бюджетной сферы района составило </w:t>
      </w:r>
      <w:r>
        <w:rPr>
          <w:rFonts w:eastAsia="Times New Roman" w:cs="Calibri"/>
          <w:color w:val="111111"/>
          <w:sz w:val="28"/>
          <w:szCs w:val="28"/>
          <w:lang w:val="ru-RU" w:eastAsia="zh-CN" w:bidi="ar-SA"/>
        </w:rPr>
        <w:t>990,7</w:t>
      </w:r>
      <w:r>
        <w:rPr>
          <w:color w:val="111111"/>
          <w:sz w:val="28"/>
          <w:szCs w:val="28"/>
        </w:rPr>
        <w:t xml:space="preserve"> тыс  кВт</w:t>
      </w:r>
      <w:r>
        <w:rPr>
          <w:rFonts w:cs="Symbol" w:ascii="Symbol" w:hAnsi="Symbol"/>
          <w:color w:val="111111"/>
          <w:sz w:val="28"/>
          <w:szCs w:val="28"/>
        </w:rPr>
        <w:t></w:t>
      </w:r>
      <w:r>
        <w:rPr>
          <w:color w:val="111111"/>
          <w:sz w:val="28"/>
          <w:szCs w:val="28"/>
        </w:rPr>
        <w:t xml:space="preserve">ч, общее годовое теплопотребление – </w:t>
      </w:r>
      <w:r>
        <w:rPr>
          <w:rFonts w:eastAsia="Times New Roman" w:cs="Calibri"/>
          <w:color w:val="111111"/>
          <w:sz w:val="28"/>
          <w:szCs w:val="28"/>
          <w:lang w:val="ru-RU" w:eastAsia="zh-CN" w:bidi="ar-SA"/>
        </w:rPr>
        <w:t>5,6</w:t>
      </w:r>
      <w:r>
        <w:rPr>
          <w:color w:val="111111"/>
          <w:sz w:val="28"/>
          <w:szCs w:val="28"/>
        </w:rPr>
        <w:t xml:space="preserve">0 тыс. Гкал, общее годовое потребление холодной воды – </w:t>
      </w:r>
      <w:r>
        <w:rPr>
          <w:rFonts w:eastAsia="Times New Roman" w:cs="Calibri"/>
          <w:color w:val="111111"/>
          <w:sz w:val="28"/>
          <w:szCs w:val="28"/>
          <w:lang w:val="ru-RU" w:eastAsia="zh-CN" w:bidi="ar-SA"/>
        </w:rPr>
        <w:t>11,8</w:t>
      </w:r>
      <w:r>
        <w:rPr>
          <w:color w:val="111111"/>
          <w:sz w:val="28"/>
          <w:szCs w:val="28"/>
        </w:rPr>
        <w:t xml:space="preserve"> тыс.куб.м, общее годовое потребление природного газа – 85,7</w:t>
      </w:r>
      <w:r>
        <w:rPr>
          <w:color w:val="111111"/>
          <w:sz w:val="28"/>
          <w:szCs w:val="28"/>
          <w:shd w:fill="auto" w:val="clear"/>
        </w:rPr>
        <w:t xml:space="preserve">  </w:t>
      </w:r>
      <w:r>
        <w:rPr>
          <w:color w:val="111111"/>
          <w:sz w:val="28"/>
          <w:szCs w:val="28"/>
        </w:rPr>
        <w:t>тыс.куб.м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учреждения обеспечены приборами учета в следующих объемах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</w:t>
        <w:tab/>
        <w:tab/>
        <w:tab/>
        <w:tab/>
        <w:tab/>
        <w:t>– 6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снабжение </w:t>
        <w:tab/>
        <w:tab/>
        <w:tab/>
        <w:tab/>
        <w:tab/>
        <w:t>– 5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ое водоснабжение </w:t>
        <w:tab/>
        <w:tab/>
        <w:tab/>
        <w:t>– 23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</w:t>
        <w:tab/>
        <w:tab/>
        <w:tab/>
        <w:tab/>
        <w:t>– 33 шт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становить приборы учета в следующих объемах: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</w:t>
        <w:tab/>
        <w:tab/>
        <w:tab/>
        <w:tab/>
        <w:tab/>
        <w:t>–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снабжение </w:t>
        <w:tab/>
        <w:tab/>
        <w:tab/>
        <w:tab/>
        <w:tab/>
        <w:t>– 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ное водоснабжение </w:t>
        <w:tab/>
        <w:tab/>
        <w:tab/>
        <w:t>– 10 шт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</w:t>
        <w:tab/>
        <w:tab/>
        <w:tab/>
        <w:tab/>
        <w:t>– 0 шт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3 ноября 2009 года № 261-ФЗ  начиная с 1 января 2010 года бюджетные учреждения обязаны обеспечить снижение в сопоставимых условиях объема потребленных ими воды, природного газа, тепловой энергии, электрической энергии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. Поэтому одной из приоритетных задач в области энергосбережения является проведение мероприятий, обеспечивающих снижение энергопотребления и уменьшение бюджетных средств, направляемых на оплату энергоресурсов в бюджетных учреждениях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мероприятия должны включать в себя, в частности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 и сбор информации об энергопотреблении бюджетных учреждений, в том числе органов местного самоуправления, в целях их ранжирования по удельному энергопотреблению, разработки и определения очередности проведения энергосберегающих мероприятий для конкретных объект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лючению концессионных соглашений и привлечению частных инвестиций для их реализации в целях увеличения объема внебюджетных средств, используемых для финансирования энергосберегающих мероприят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систему государственных закупок требований по параметрам энергоэффективности  к изделиям и оборудованию, потребляющему энергоресурсы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требований по энергоэффективности бюджетных учреждений при проведении капитальных ремонтов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и являются следующие мероприятия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бюджетных учреждений современными приборами учета тепловой энергии и горячей воды, электрической энергии, а также холодной во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 отопления бюджетных учреждений, с установкой регуляторов температуры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ение чердачных покрытий, утепление тамбуров, входных дверей, утепление (или замена) окон, утепление фасадов, контуров зданий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1"/>
        <w:snapToGrid w:val="false"/>
        <w:spacing w:before="0" w:after="60"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общий объем финанс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яет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eastAsia="SimSun" w:cs="Times New Roman" w:ascii="Times New Roman" w:hAnsi="Times New Roman"/>
          <w:color w:val="auto"/>
          <w:kern w:val="0"/>
          <w:sz w:val="28"/>
          <w:szCs w:val="28"/>
          <w:lang w:val="ru-RU" w:eastAsia="zh-CN" w:bidi="hi-IN"/>
        </w:rPr>
        <w:t>2768,6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ублей, в том чис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29"/>
        <w:snapToGrid w:val="false"/>
        <w:spacing w:lineRule="atLeast" w:line="283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>за счет средств областного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бюджета – </w:t>
      </w:r>
      <w:r>
        <w:rPr>
          <w:rFonts w:eastAsia="SimSun" w:cs="Times New Roman" w:ascii="Times New Roman" w:hAnsi="Times New Roman"/>
          <w:i w:val="false"/>
          <w:iCs w:val="false"/>
          <w:kern w:val="0"/>
          <w:sz w:val="28"/>
          <w:szCs w:val="28"/>
          <w:lang w:val="ru-RU" w:eastAsia="zh-CN" w:bidi="hi-IN"/>
        </w:rPr>
        <w:t>0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 тыс.руб.;</w:t>
      </w:r>
    </w:p>
    <w:p>
      <w:pPr>
        <w:pStyle w:val="Normal"/>
        <w:spacing w:lineRule="atLeast" w:line="283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 w:eastAsia="zxx" w:bidi="zxx"/>
        </w:rPr>
        <w:t xml:space="preserve"> 0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ублей;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9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рублей;</w:t>
      </w:r>
    </w:p>
    <w:p>
      <w:pPr>
        <w:pStyle w:val="Style2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 счет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а округа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imSun" w:cs="Times New Roman" w:ascii="Times New Roman" w:hAnsi="Times New Roman"/>
          <w:color w:val="auto"/>
          <w:kern w:val="0"/>
          <w:sz w:val="28"/>
          <w:szCs w:val="28"/>
          <w:lang w:val="ru-RU" w:eastAsia="zh-CN" w:bidi="hi-IN"/>
        </w:rPr>
        <w:t>2768,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.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682,6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ублей;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181,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6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en-US" w:eastAsia="zh-CN" w:bidi="hi-IN"/>
        </w:rPr>
        <w:t>38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,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en-US" w:eastAsia="zh-CN" w:bidi="hi-IN"/>
        </w:rPr>
        <w:t>38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20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en-US" w:eastAsia="zh-CN" w:bidi="hi-IN"/>
        </w:rPr>
        <w:t>38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en-US" w:eastAsia="zh-CN" w:bidi="hi-IN"/>
        </w:rPr>
        <w:t>38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en-US" w:bidi="ar-SA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en-US" w:eastAsia="zh-CN" w:bidi="hi-IN"/>
        </w:rPr>
        <w:t>38</w:t>
      </w:r>
      <w:r>
        <w:rPr>
          <w:rFonts w:eastAsia="NSimSu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1,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2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за счет внебюджетных средств – 0 тыс.руб.,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en-US" w:bidi="ar-SA"/>
        </w:rPr>
        <w:t>2024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ru-RU" w:bidi="ar-SA"/>
        </w:rPr>
        <w:t xml:space="preserve">0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тыс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.рублей;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en-US" w:bidi="ar-SA"/>
        </w:rPr>
        <w:t>2025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en-US" w:bidi="ar-SA"/>
        </w:rPr>
        <w:t>2026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en-US" w:bidi="ar-SA"/>
        </w:rPr>
        <w:t>2027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en-US" w:bidi="ar-SA"/>
        </w:rPr>
        <w:t>2028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</w:rPr>
        <w:t>20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;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>20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en-US" w:bidi="ar-SA"/>
        </w:rPr>
        <w:t>3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- </w:t>
      </w:r>
      <w:r>
        <w:rPr>
          <w:rFonts w:eastAsia="Andale Sans UI;Arial Unicode MS" w:cs="Times New Roman" w:ascii="Times New Roman" w:hAnsi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/>
        </w:rPr>
        <w:t xml:space="preserve"> тыс.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бъемы финансирования подлежат ежегодному уточнению с учетом реальных возможностей областного и местных бюджетов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"/>
        <w:keepNext w:val="true"/>
        <w:widowControl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управления и контроля реализации Программы</w:t>
      </w:r>
    </w:p>
    <w:p>
      <w:pPr>
        <w:pStyle w:val="ConsPlusNormal"/>
        <w:keepNext w:val="true"/>
        <w:widowControl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предусматривает использование комплекса организационных, экономических и правовых мероприятий, необходимых для реализации цели и задач Программы. Он базируется на принципе взаимодействия органов местного самоуправления, организаций всех форм собственности и ответственности всех участников Программы, которые в конечном счете и реализуют мероприятия повышения энергетической эффективности.</w:t>
      </w:r>
    </w:p>
    <w:p>
      <w:pPr>
        <w:pStyle w:val="ConsPlusNonformat1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реализации Программы осуществляются ответственным исполнителем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и Программы предусматривает организацию обеспечения выполнения программных мероприятий и типовых проектов, предусмотренных Программой, исполнителями Программы.</w:t>
      </w:r>
    </w:p>
    <w:p>
      <w:pPr>
        <w:pStyle w:val="ConsPlu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бор исполнителей типовых проектов и мероприятий Программы, финансируемых за счет бюджетных средств, осуществляется в соответствии с законодательством Российской Федерации и законодательством Тамбовской области по вопросам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рограммы в ходе реализации Программ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 за деятельностью исполнителей по выполнению мероприяти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оекты нормативных правовых актов и других документов, необходимых для выполнения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финансовых средств уточняет показатели выполнения Программы и затраты на реализацию ее мероприятий, механизм реализации Программы и состав исполните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с учетом хода реализации Программы ежегодно бюджетную заявку на финансирование мероприятий Программы на очередной год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статистическую, справочную и аналитическую информацию о ходе реализации Программы в цел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сведения о заключенных со всеми исполнителями мероприятий Программы муниципальных контрактах либо иных гражданско-правовых договоров на финансирование мероприятий Программы за счет средств внебюджетных источник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предложения о корректировке, продлении срока реализации Программы либо о прекращении ее выполнения (при необходимости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(мониторинг) хода выполнения Программы должен осуществляться ежегодно по целевым индикаторам программы. Набор индикаторов и показателей мониторинга может изменяться после появления новых нормативных требований к системе индикаторов выполнения Программы и новых нормативных правовых актов в области энергосбережения и повышения энергетической эффективности как на федеральном, так и на областном уровн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и экологической эффективности реализации Программ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ципиальными особенностями Программы являются комплексность и дифференцирование мероприятий по различным секторам экономики и по формам реализации. Предусматривается  разработка и реализация новых методологических подходов и инновационных технологий. В связи с этим в рамках реализации Программы предусматривается осуществлять углубленный мониторинг ее реал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количественные и качественные оценки социальных, экологических и экономических результатов реализации Программы определяются по каждому мероприятию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>Прогнозные значения показателей (индикаторов) достижения целей и решения задач программы по годам реализации приведены в </w:t>
      </w:r>
      <w:r>
        <w:rPr>
          <w:rStyle w:val="1"/>
          <w:b/>
          <w:bCs/>
          <w:sz w:val="28"/>
          <w:szCs w:val="28"/>
        </w:rPr>
        <w:t>приложении</w:t>
      </w:r>
      <w:r>
        <w:rPr>
          <w:rStyle w:val="1"/>
          <w:b/>
          <w:bCs/>
          <w:color w:val="106BBE"/>
          <w:sz w:val="28"/>
          <w:szCs w:val="28"/>
        </w:rPr>
        <w:t xml:space="preserve"> </w:t>
      </w:r>
      <w:r>
        <w:rPr>
          <w:rStyle w:val="1"/>
          <w:b/>
          <w:bCs/>
          <w:color w:val="000000"/>
          <w:sz w:val="28"/>
          <w:szCs w:val="28"/>
        </w:rPr>
        <w:t xml:space="preserve">№ 1 </w:t>
      </w:r>
      <w:r>
        <w:rPr>
          <w:rStyle w:val="1"/>
          <w:sz w:val="28"/>
          <w:szCs w:val="28"/>
        </w:rPr>
        <w:t>к 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ероприятий, планируемых при выполнении Программы, показал, что при их реализации не происходит ухудшения исходного состояния окружающей среды и не требуется проведение восстановительных и рекультивационных рабо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асходования бюджетных средств, выделяемых на реализацию Программы, оценивается: экономией бюджетных средств на оплату энергоносителей организациям бюджетной сферы и коммунального хозяйства.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2">
    <w:name w:val="he2"/>
    <w:basedOn w:val="1"/>
    <w:qFormat/>
    <w:rPr/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  <w:lang w:val="en-US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Verdana"/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31">
    <w:name w:val="Светлая сетка - Акцент 3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Verdan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31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04:00Z</dcterms:created>
  <dc:creator>Якжина Зина</dc:creator>
  <dc:description/>
  <dc:language>en-US</dc:language>
  <cp:lastModifiedBy/>
  <cp:lastPrinted>2018-10-22T16:43:00Z</cp:lastPrinted>
  <dcterms:modified xsi:type="dcterms:W3CDTF">2023-10-24T12:08:55Z</dcterms:modified>
  <cp:revision>142</cp:revision>
  <dc:subject/>
  <dc:title/>
</cp:coreProperties>
</file>