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270"/>
        <w:ind w:firstLine="4309"/>
        <w:jc w:val="righ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ОЕКТ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Жердевского муниципального округа Тамбовской области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Социальная поддержка граждан»</w:t>
      </w:r>
    </w:p>
    <w:tbl>
      <w:tblPr>
        <w:tblW w:w="992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5953"/>
      </w:tblGrid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color w:val="FF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и деятельности муниципальной комиссии по делам несовершеннолетних и защите их прав управления образования администрации Жердевского муниципального округ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color w:val="FF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им вопросам управления по развитию территорий и кадровой политике администрации Жердевского муниципального округа; отдел по организации и осуществлению деятельности по опеке и попечительству в отношении несовершеннолетних граждан управления образования администрации Жердевского муниципального округа; отдел образования управления образования администрации Жердевского муниципального округа; отдел культуры, архивного дела и туризма администрации Жердевского муниципального округа; отдел по развитию физической культуры, спорта и молодежной политике администрации Жердевского муниципального округа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мер социальной поддержки отдельных категорий граждан"; "Совершенствование социальной поддержки семей и детей, нуждающихся в особой заботе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color w:val="FF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муниципальной программы являются: совершенствование мер социальной поддержки отдельных категорий граждан; повышение уровня и качества жизни детей и семей с детьми, находящихся в социально опасном положении и нуждающихся в особой заботе - получателей мер социальной поддержки; обеспечение доступности, повышение эффективности и качества предоставления социальных услуг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муниципальной программы являются: обеспечение социальной поддержки отдельным категориям граждан; оказание социальной помощи и предоставление социальных услуг семьям, имеющим детей, нуждающимся в особой заботе; сокращение числа семей и детей, находящихся в социально опасном положении и нуждающихся в государственной поддержке, на муниципальном уровне</w:t>
            </w:r>
          </w:p>
        </w:tc>
      </w:tr>
      <w:tr>
        <w:trPr>
          <w:trHeight w:val="1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, их значения на последний год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, в общем числе граждан, обратившихся за социальной помощью (2030 год – 100%);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bCs/>
                <w:color w:val="FF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и детей, находящихся в трудной жизненной ситуации и нуждающихся в особой заботе, получивших социальные услуги, в общем числе граждан данной категории, обратившихся за получением социальных услуг (2030 год – 100%); доля семей и детей, находящихся в трудной жизненной ситуации и нуждающихся в особой заботе, получивших социальную поддержку, в общем числе граждан данной категории, обратившихся за получением социальных услуг (2030 год – 100%); доля детей, охваченных отдыхом в каникулярное время, от общей численности детей школьного возраста, подлежащих оздоровлению (2030 год – 98%); удельный вес трудоустроенных подростков от общего количества несовершеннолетних граждан, обратившихся в целях поиска работы (2030 год – 100%); количество детей из семей, нуждающихся в социальной поддержке и предоставлении социальных услуг, охваченных районными мероприятиями (2030 год – 900 чел.); количество детей из социально незащищённых семей (малообеспеченных, многодетных, неполных, и др.), получивших новогодние подарки (2030 год – 350 чел.); удельный вес несовершеннолетних, находящихся в социально опасном положении, от общей численности детского населения района (2030 год – 0,5 %); количество детей из многодетных семей, охваченных мерами социальной поддержки,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 (2030 год-215 чел); количество детей из многодетных семей, охваченных мерами социальной поддержки, в части предоставления бесплатного питания обучающимся (2030 год-230 чел).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этап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 - 2024 - 2030 годы. Этапы реализации муниципальной программы района не выделяютс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39 602,9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35 175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4 42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9 029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5 154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3 87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7 году – 9 316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5 154,1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редства бюджета Жердевского муниципального округа – 4 161,9 тыс. рублей</w:t>
            </w:r>
          </w:p>
        </w:tc>
      </w:tr>
    </w:tbl>
    <w:p>
      <w:pPr>
        <w:pStyle w:val="Standard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b/>
      <w:bCs/>
      <w:color w:val="auto"/>
      <w:kern w:val="2"/>
      <w:sz w:val="20"/>
      <w:szCs w:val="20"/>
      <w:lang w:val="ru-RU" w:eastAsia="zh-CN" w:bidi="ar-SA"/>
    </w:rPr>
  </w:style>
  <w:style w:type="paragraph" w:styleId="1">
    <w:name w:val="Обычная табли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Standard"/>
    <w:qFormat/>
    <w:pPr>
      <w:spacing w:lineRule="auto" w:line="240" w:before="100" w:after="100"/>
    </w:pPr>
    <w:rPr>
      <w:sz w:val="24"/>
      <w:szCs w:val="24"/>
    </w:rPr>
  </w:style>
  <w:style w:type="paragraph" w:styleId="S1">
    <w:name w:val="s_1"/>
    <w:basedOn w:val="Standard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Standard"/>
    <w:pPr>
      <w:widowControl w:val="false"/>
      <w:suppressLineNumbers/>
      <w:suppressAutoHyphens w:val="true"/>
      <w:ind w:left="340" w:hanging="340"/>
    </w:pPr>
    <w:rPr>
      <w:rFonts w:ascii="Liberation Serif" w:hAnsi="Liberation Serif" w:eastAsia="NSimSun" w:cs="Mangal"/>
      <w:kern w:val="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%20Администрации</Template>
  <TotalTime>60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27:00Z</dcterms:created>
  <dc:creator>fu28</dc:creator>
  <dc:description/>
  <cp:keywords/>
  <dc:language>en-US</dc:language>
  <cp:lastModifiedBy>user</cp:lastModifiedBy>
  <cp:lastPrinted>2023-09-05T15:22:00Z</cp:lastPrinted>
  <dcterms:modified xsi:type="dcterms:W3CDTF">2024-11-05T12:51:00Z</dcterms:modified>
  <cp:revision>266</cp:revision>
  <dc:subject/>
  <dc:title>Постановление администрации Тамбовской области от 25.09.2013 N 1067(ред. от 19.08.2022)"Об утверждении государственной программы Тамбовской области "Эффективное управление финансами и оптимизация государственного дол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