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и проект структуры муниципального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а Жердевского муниципального округа Тамбовской области по состоянию на 1 января 2026 года, на 1 января 2027 года, на 1 января 2028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701"/>
        <w:gridCol w:w="1618"/>
        <w:gridCol w:w="1671"/>
      </w:tblGrid>
      <w:tr>
        <w:trPr>
          <w:trHeight w:val="503" w:hRule="atLeast"/>
        </w:trPr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долженности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8 года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внутренний долг Жердевского муниципального округа Тамбовской области, все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редиты от других бюджетов 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гарантии, предоставленные Жердевским муниципальным округом Тамбовской области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7" w:firstLine="720"/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55:00Z</dcterms:created>
  <dc:creator>fi003</dc:creator>
  <dc:description/>
  <cp:keywords/>
  <dc:language>en-US</dc:language>
  <cp:lastModifiedBy>user</cp:lastModifiedBy>
  <cp:lastPrinted>2007-11-14T09:04:00Z</cp:lastPrinted>
  <dcterms:modified xsi:type="dcterms:W3CDTF">2024-11-02T13:19:00Z</dcterms:modified>
  <cp:revision>54</cp:revision>
  <dc:subject/>
  <dc:title>                                                           Приложение  </dc:title>
</cp:coreProperties>
</file>