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СПОР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й программы Жердевского муниципального округа Тамбовской области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bookmarkStart w:id="0" w:name="OLE_LINK1"/>
      <w:bookmarkStart w:id="1" w:name="OLE_LINK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Энергосбережение и повышение энергетической эффективности   Жердевского муниципального округа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End w:id="0"/>
      <w:bookmarkEnd w:id="1"/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07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6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строительства, архитектуры и благоустройства территорий администрации Жердевского муниципального округ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"/>
              <w:widowControl/>
              <w:ind w:hanging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tabs>
                <w:tab w:val="clear" w:pos="708"/>
                <w:tab w:val="left" w:pos="338" w:leader="none"/>
              </w:tabs>
              <w:snapToGrid w:val="false"/>
              <w:spacing w:lineRule="auto" w:line="228" w:before="0" w:after="60"/>
              <w:ind w:left="86" w:right="101" w:hanging="0"/>
              <w:jc w:val="both"/>
              <w:rPr>
                <w:color w:val="FF0000"/>
              </w:rPr>
            </w:pPr>
            <w:r>
              <w:rPr/>
              <w:t>Муниципальные казенные и бюджетные учреждения, ресурсоснабжающие организации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ind w:firstLine="28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энергосбережения и повышения энергетической эффективности на территории Жердевского муниципального округа, повышение эффективности использования топливно-энергетических ресурсов за счет реализации энергосберегающих мероприятий в соответствии с: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 Указом Президента Российской Федерации от 13 мая 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 Постановлением Правительства Российской Федерации от 11 февраля 2021 г. № 161 “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” Энергетической стратегией России на период до 2035 года, утвержденная распоряжением Правительства Российской Федерации от 9 июня 2020 г. №1523-р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</w:rPr>
            </w:pPr>
            <w:r>
              <w:rPr/>
              <w:t>обеспечение рационального использования энергетических ресурсов в муниципальном образовании за счет реализации мероприятий по энергосбережению и повышению энергетической эффективности достижение значения целевых показателей в области энергосбережения и повышения энергетической эффективности, указанных в Программе; отработка и запуск бизнес-механизмов по организации инвестиционного процесса в энергосбережении на территории Жердевского муниципального округ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ся в один этап: </w:t>
            </w:r>
          </w:p>
          <w:p>
            <w:pPr>
              <w:pStyle w:val="ConsPlusNonformat1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 год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евые индикаторы и показатели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рассчитываются в соответствии с Приказом Минэкономразвития России от 28 апреля 2021 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(Приложение 1).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вые показатели, характеризующие оснащенность общедомовыми приборами учета используемых энергетических ресурсов 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ые показатели, характеризующие оснащенность индивидуальными приборами учета используемых энергетических ресурсов.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вые показатели, характеризующие оснащенность приборами учета используемых энергетических ресурсов в муниципальных учреждениях. 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ые показатели, характеризующие потребление энергетических ресурсов в муниципальных организациях, находящихся в ведении органов местного самоуправления.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ые показатели, характеризующие использование энергетических ресурсов в жилищно-коммунальном хозяйстве.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евые показатели, характеризующие использование энергетических ресурсов в промышленности, энергетике и системах коммунальной инфраструктуры. </w:t>
            </w:r>
          </w:p>
          <w:p>
            <w:pPr>
              <w:pStyle w:val="ConsPlusNonformat1"/>
              <w:widowControl/>
              <w:spacing w:before="0" w:after="60"/>
              <w:ind w:right="-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ые показатели, характеризующий уровень использования источников тепловой энергии, функционирующих в режиме комбинированной выработки тепловой и электрической энергии, и (или) возобновляемых источников энерг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_DdeLink__22285_134676759"/>
            <w:bookmarkEnd w:id="2"/>
            <w:r>
              <w:rPr>
                <w:b/>
              </w:rPr>
              <w:t>Итого по 2025 году – 30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0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381,0 тыс. рублей</w:t>
            </w:r>
            <w:r>
              <w:rPr/>
              <w:t xml:space="preserve">, в том числе: </w:t>
            </w:r>
          </w:p>
          <w:p>
            <w:pPr>
              <w:pStyle w:val="Style27"/>
              <w:rPr>
                <w:color w:val="FF0000"/>
              </w:rPr>
            </w:pPr>
            <w:r>
              <w:rPr/>
              <w:t>средства бюджета Жердевского муниципального округа – 381,0 тыс.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2">
    <w:name w:val="he2"/>
    <w:basedOn w:val="1"/>
    <w:qFormat/>
    <w:rPr/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  <w:lang w:val="en-US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Verdana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31">
    <w:name w:val="Светлая сетка - Акцент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Verdan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9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5:00Z</dcterms:created>
  <dc:creator>Якжина Зина</dc:creator>
  <dc:description/>
  <cp:keywords/>
  <dc:language>en-US</dc:language>
  <cp:lastModifiedBy>user</cp:lastModifiedBy>
  <cp:lastPrinted>2018-10-22T16:43:00Z</cp:lastPrinted>
  <dcterms:modified xsi:type="dcterms:W3CDTF">2024-11-05T12:27:00Z</dcterms:modified>
  <cp:revision>16</cp:revision>
  <dc:subject/>
  <dc:title/>
</cp:coreProperties>
</file>