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ПРОЕКТ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 Жердевского муниципального округа Тамбовской област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«Развитие сельского хозяйства и регулирование рынков сельскохозяйственной продукции, сырья и продовольствия Жердевского муниципального округа» 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85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ветственные исполнител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/>
            </w:pPr>
            <w:r>
              <w:rPr/>
              <w:t>Отдел сельского хозяйства администрации Жерде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>
                <w:color w:val="FF0000"/>
              </w:rPr>
            </w:pPr>
            <w:r>
              <w:rPr/>
              <w:t>Управление ЖКХ, строительства, архитектуры и благоустройства территорий администрации Жердевского муниципального округ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 xml:space="preserve">«Развитие подотрасли растениеводства, переработки и реализации продукции растениеводства»(Приложение № 4);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«Развитие подотрасли животноводства, переработки и реализации продукции животноводства» (Приложение № 5);  «Поддержка малых форм хозяйствования» (Приложение№ 6)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 xml:space="preserve">«Техническая и технологическая модернизация, инновационное развитие» (Приложение№ 7);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FF0000"/>
              </w:rPr>
            </w:pPr>
            <w:r>
              <w:rPr/>
              <w:t>«Устойчивое развитие сельских территорий Жердевского муниципального округа» (Приложение №8)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населения района пищевыми продуктами на уровне рациональных норм питания за счет увеличения производства сельскохозяйственной продукции и продовольств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конкурентоспособности сельскохозяйственной продукции на внутреннем и внешнем рынках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финансовой устойчивости предприятий агропромышленного комплекса муниципального округ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тойчивое развитие сельских территорий;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воспроизводство и повышение эффективности использования в сельском хозяйстве земельных и других ресурсов, а также экологизация производства;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ми задачами Программы является: </w:t>
            </w:r>
          </w:p>
          <w:p>
            <w:pPr>
              <w:pStyle w:val="Normal"/>
              <w:rPr/>
            </w:pPr>
            <w:r>
              <w:rPr/>
              <w:t xml:space="preserve">достижение физической и экономической доступности продовольствия для населения муниципального округа; стимулирование роста производства сельскохозяйственной продукции и продовольствия; осуществление противоэпизоотических мероприятий в отношении карантинных и особо опасных болезней животных; поддержка развития инфраструктуры агропродовольственного рынка; </w:t>
            </w:r>
          </w:p>
          <w:p>
            <w:pPr>
              <w:pStyle w:val="Normal"/>
              <w:rPr/>
            </w:pPr>
            <w:r>
              <w:rPr/>
              <w:t xml:space="preserve">повышение эффективности регулирования рынков сельскохозяйственной продукции, сырья и продовольствия; </w:t>
            </w:r>
          </w:p>
          <w:p>
            <w:pPr>
              <w:pStyle w:val="Normal"/>
              <w:rPr/>
            </w:pPr>
            <w:r>
              <w:rPr/>
              <w:t xml:space="preserve">поддержка малых форм хозяйствования; </w:t>
            </w:r>
          </w:p>
          <w:p>
            <w:pPr>
              <w:pStyle w:val="Normal"/>
              <w:rPr/>
            </w:pPr>
            <w:r>
              <w:rPr/>
              <w:t xml:space="preserve">повышение уровня рентабельности в сельском хозяйстве для обеспечения его устойчивого развития; </w:t>
            </w:r>
          </w:p>
          <w:p>
            <w:pPr>
              <w:pStyle w:val="Normal"/>
              <w:rPr/>
            </w:pPr>
            <w:r>
              <w:rPr/>
              <w:t xml:space="preserve">повышение качества жизни сельского населения; удовлетворение потребностей сельского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rPr/>
            </w:pPr>
            <w:r>
              <w:rPr/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 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 использования земель сельскохозяйственного назначения; </w:t>
            </w:r>
          </w:p>
          <w:p>
            <w:pPr>
              <w:pStyle w:val="Normal"/>
              <w:rPr/>
            </w:pPr>
            <w:r>
              <w:rPr/>
              <w:t>развитие мелиорации земель сельскохозяйственного назначения 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целевые индикаторы, отражающие степень достижения целей и задач муниципальной программы, приведены в приложении №1 к муниципальной программе округа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евые индикаторы и показатели программы, их значения на последний год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– 73669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вых и зернобобовых – 223,5 тыс.тон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ой свёклы – 354,4 тыс.тон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олнечника – 35,3 тыс.тон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ов и ягод – 4,9 тыс.тонн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скота и птицы (в живом весе) – 69327 тонн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 – 3290 тон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/>
            </w:pPr>
            <w:r>
              <w:rPr/>
              <w:t>2024-2030 годы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5 году – 797,5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69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 Жердевского муниципального округа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6 году – 797,5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69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Жердевского муниципального округа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 по 2027 году – 797,5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Тамбовской области – 697,5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редства бюджета Жердевского муниципального округа – 100,0 тыс. рублей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8527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7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360"/>
      <w:ind w:left="720" w:right="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06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07:00Z</dcterms:created>
  <dc:creator>ch</dc:creator>
  <dc:description/>
  <cp:keywords/>
  <dc:language>en-US</dc:language>
  <cp:lastModifiedBy>user</cp:lastModifiedBy>
  <cp:lastPrinted>2023-09-22T15:39:00Z</cp:lastPrinted>
  <dcterms:modified xsi:type="dcterms:W3CDTF">2024-11-05T12:31:00Z</dcterms:modified>
  <cp:revision>22</cp:revision>
  <dc:subject/>
  <dc:title>Программа</dc:title>
</cp:coreProperties>
</file>